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66" w:leader="none"/>
        </w:tabs>
        <w:rPr>
          <w:b/>
          <w:b/>
        </w:rPr>
      </w:pPr>
      <w:r>
        <w:rPr>
          <w:b/>
        </w:rPr>
        <w:drawing>
          <wp:inline distT="0" distB="0" distL="0" distR="0">
            <wp:extent cx="6335395" cy="9719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5395" cy="971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tabs>
          <w:tab w:val="clear" w:pos="708"/>
          <w:tab w:val="left" w:pos="646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Style21"/>
        <w:rPr/>
      </w:pPr>
      <w:r>
        <w:rPr>
          <w:b/>
        </w:rPr>
        <w:t>1.Информационная справка о дошкольном образовательном учреждении……………………3</w:t>
      </w:r>
    </w:p>
    <w:p>
      <w:pPr>
        <w:pStyle w:val="Style21"/>
        <w:rPr>
          <w:b/>
          <w:b/>
          <w:i/>
          <w:i/>
        </w:rPr>
      </w:pPr>
      <w:r>
        <w:rPr>
          <w:b/>
          <w:i/>
        </w:rPr>
      </w:r>
    </w:p>
    <w:p>
      <w:pPr>
        <w:pStyle w:val="Style21"/>
        <w:rPr/>
      </w:pPr>
      <w:r>
        <w:rPr>
          <w:b/>
        </w:rPr>
        <w:t xml:space="preserve">2.Педагогический анализ работы ДОУ за 2017-2018 учебный год……………………………… 5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  <w:color w:val="00B050"/>
        </w:rPr>
      </w:pPr>
      <w:r>
        <w:rPr>
          <w:b/>
        </w:rPr>
        <w:t>3. Работа с педагогическими кадрами……………………………………………………………...33</w:t>
      </w:r>
    </w:p>
    <w:p>
      <w:pPr>
        <w:pStyle w:val="Normal"/>
        <w:rPr/>
      </w:pPr>
      <w:r>
        <w:rPr/>
        <w:t xml:space="preserve">-  План работы методического  кабинета по повышению педагогического    мастерства, социальной активности и инновационной деятельности педагогов………………………………..33       </w:t>
      </w:r>
    </w:p>
    <w:p>
      <w:pPr>
        <w:pStyle w:val="Normal"/>
        <w:rPr/>
      </w:pPr>
      <w:r>
        <w:rPr/>
        <w:t xml:space="preserve"> </w:t>
      </w:r>
      <w:r>
        <w:rPr/>
        <w:t>-  План работы с молодыми специалистами «Школа начинающего воспитателя»……………….40</w:t>
      </w:r>
    </w:p>
    <w:p>
      <w:pPr>
        <w:pStyle w:val="Normal"/>
        <w:rPr/>
      </w:pPr>
      <w:r>
        <w:rPr/>
        <w:t xml:space="preserve">- План проведения аттестации педагогических кадров……………………………………………...41                                                -  Деятельность педагогического коллектива, направленная на совершенствование воспитательно-образовательного процесса…………………………………………………………..43                                                                        </w:t>
      </w:r>
      <w:r>
        <w:rPr>
          <w:lang w:val="tt-RU"/>
        </w:rPr>
        <w:t xml:space="preserve">-  </w:t>
      </w:r>
      <w:r>
        <w:rPr/>
        <w:t>Информатизация образовательной деятельности ДОУ (ИКТ в образовательном процессе) …………………………………………………………………………………………………………...45</w:t>
      </w:r>
    </w:p>
    <w:p>
      <w:pPr>
        <w:pStyle w:val="Style21"/>
        <w:rPr>
          <w:b/>
          <w:b/>
        </w:rPr>
      </w:pPr>
      <w:r>
        <w:rPr>
          <w:b/>
        </w:rPr>
        <w:t>4.Работа ДОУ по основным направлениям деятельности</w:t>
      </w:r>
      <w:r>
        <w:rPr/>
        <w:t>………………………………………</w:t>
      </w:r>
      <w:r>
        <w:rPr>
          <w:b/>
        </w:rPr>
        <w:t>46</w:t>
      </w:r>
    </w:p>
    <w:p>
      <w:pPr>
        <w:pStyle w:val="Style21"/>
        <w:rPr/>
      </w:pPr>
      <w:r>
        <w:rPr/>
        <w:t xml:space="preserve">-  План работы по реализации ФГОС дошкольного образования…………………………………..46                        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b/>
        </w:rPr>
        <w:t xml:space="preserve">-  </w:t>
      </w:r>
      <w:r>
        <w:rPr/>
        <w:t>План работы с одаренными детьми…………………………………………………………………46</w:t>
      </w:r>
    </w:p>
    <w:p>
      <w:pPr>
        <w:pStyle w:val="Style21"/>
        <w:tabs>
          <w:tab w:val="clear" w:pos="708"/>
          <w:tab w:val="left" w:pos="8805" w:leader="none"/>
        </w:tabs>
        <w:rPr/>
      </w:pPr>
      <w:r>
        <w:rPr>
          <w:lang w:val="tt-RU"/>
        </w:rPr>
        <w:t xml:space="preserve">-  </w:t>
      </w:r>
      <w:r>
        <w:rPr/>
        <w:t xml:space="preserve">План диагностики уровня развития детей………. ………………………………………...............47                                                                      </w:t>
      </w:r>
    </w:p>
    <w:p>
      <w:pPr>
        <w:pStyle w:val="Normal"/>
        <w:rPr/>
      </w:pPr>
      <w:r>
        <w:rPr>
          <w:lang w:val="tt-RU"/>
        </w:rPr>
        <w:t xml:space="preserve">-  </w:t>
      </w:r>
      <w:r>
        <w:rPr/>
        <w:t>План физкультурно-оздоровительной работы……………………………………………………..48</w:t>
      </w:r>
    </w:p>
    <w:p>
      <w:pPr>
        <w:pStyle w:val="Normal"/>
        <w:rPr/>
      </w:pPr>
      <w:r>
        <w:rPr/>
        <w:t>-  План работы по исполнению Закона «О государственных языках РТ и других языка РТ», формированию гражданственности и патриотизма, укреплению толерантности…………………49                                        -  План работы по профилактике детского дорожно-транспортного травматизма………...............50        -  План работы по охране прав детства……………………………………………………………….51                                                                                 -  План работы с родителями…………………………………………………………………………..52                                                                                                -  План совместной работы ДОУ и школы по преемственности воспитательно-образовательного процесса………………………………………………………………………………………………....54</w:t>
      </w:r>
    </w:p>
    <w:p>
      <w:pPr>
        <w:pStyle w:val="Normal"/>
        <w:rPr/>
      </w:pPr>
      <w:r>
        <w:rPr/>
        <w:t>-  План работы   в   социуме…………………………………………………………………................55</w:t>
        <w:tab/>
        <w:t xml:space="preserve">  </w:t>
      </w:r>
    </w:p>
    <w:p>
      <w:pPr>
        <w:pStyle w:val="Style21"/>
        <w:rPr/>
      </w:pPr>
      <w:r>
        <w:rPr>
          <w:b/>
        </w:rPr>
        <w:t xml:space="preserve">5. Продуктивные  виды деятельности, обеспечивающие  повышение образования дошкольников…………………………………………………………………………………………57 </w:t>
      </w:r>
    </w:p>
    <w:p>
      <w:pPr>
        <w:pStyle w:val="Style21"/>
        <w:tabs>
          <w:tab w:val="clear" w:pos="708"/>
          <w:tab w:val="left" w:pos="9209" w:leader="none"/>
        </w:tabs>
        <w:rPr/>
      </w:pPr>
      <w:r>
        <w:rPr/>
        <w:t xml:space="preserve">-  Тематические конкурсы……………………………………………………………………………...57                                                                                                      -  Праздники   и   развлечения…………………………………………………………………………58                                                                                                </w:t>
      </w:r>
    </w:p>
    <w:p>
      <w:pPr>
        <w:pStyle w:val="Style21"/>
        <w:rPr>
          <w:b/>
          <w:b/>
        </w:rPr>
      </w:pPr>
      <w:r>
        <w:rPr>
          <w:b/>
        </w:rPr>
      </w:r>
    </w:p>
    <w:p>
      <w:pPr>
        <w:pStyle w:val="Style21"/>
        <w:rPr>
          <w:b/>
          <w:b/>
        </w:rPr>
      </w:pPr>
      <w:r>
        <w:rPr>
          <w:b/>
        </w:rPr>
        <w:t>6</w:t>
      </w:r>
      <w:r>
        <w:rPr/>
        <w:t>.</w:t>
      </w:r>
      <w:r>
        <w:rPr>
          <w:b/>
        </w:rPr>
        <w:t>Административно-хозяйственная деятельность………………………………………………..59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административно-хозяйственной деятельности……………………………………………..59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  <w:t xml:space="preserve">-  План совещаний при руководителе…………………………………………………………………63                                                                                  </w:t>
      </w:r>
    </w:p>
    <w:p>
      <w:pPr>
        <w:pStyle w:val="Style21"/>
        <w:tabs>
          <w:tab w:val="clear" w:pos="708"/>
          <w:tab w:val="left" w:pos="9109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7</w:t>
      </w:r>
      <w:r>
        <w:rPr/>
        <w:t xml:space="preserve">. </w:t>
      </w:r>
      <w:r>
        <w:rPr>
          <w:b/>
        </w:rPr>
        <w:t>План руководства и контроля  воспитательно–образовательного процесса………………6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рилож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1 .Информационная справка о дошкольном образовательном учреждении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униципальное бюджетное дошкольное образовательное учреждение – «Детский сад №17 комбинированного  вида «Березка» Чистопольского муниципального района</w:t>
      </w:r>
    </w:p>
    <w:p>
      <w:pPr>
        <w:pStyle w:val="Normal"/>
        <w:spacing w:lineRule="auto" w:line="360"/>
        <w:jc w:val="both"/>
        <w:rPr/>
      </w:pPr>
      <w:r>
        <w:rPr/>
        <w:t xml:space="preserve">Юридический адрес: ул. 40 лет Победы, 37;  телефон: 8(84342)4-00-93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Данное учреждение расположено в одном из микрорайонов города -  в районе Мельничной площади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Заведующая МБДОУ Батыршина Ризеда Рушановна, образование высшее, общий стаж работы – 21  лет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функционирует с  1972   года.  Рассчитан на    </w:t>
      </w:r>
      <w:r>
        <w:rPr>
          <w:u w:val="single"/>
        </w:rPr>
        <w:t xml:space="preserve">115 </w:t>
      </w:r>
      <w:r>
        <w:rPr/>
        <w:t xml:space="preserve">      мест. Фактическая наполняемость  в 2017-2018 г   на </w:t>
      </w:r>
      <w:r>
        <w:rPr>
          <w:u w:val="single"/>
        </w:rPr>
        <w:t>140</w:t>
      </w:r>
      <w:r>
        <w:rPr/>
        <w:t xml:space="preserve">   место.</w:t>
      </w:r>
    </w:p>
    <w:p>
      <w:pPr>
        <w:pStyle w:val="Normal"/>
        <w:spacing w:lineRule="auto" w:line="360"/>
        <w:jc w:val="both"/>
        <w:rPr/>
      </w:pPr>
      <w:r>
        <w:rPr/>
        <w:t>В 2017-2018 году в ДОУ функционировало  6 дошкольных групп: из них первая младшая, вторая младшая, средняя,, старшие (2группы) и подготовительная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осуществляет свою оздоровительную, образовательную, правовую и хозяйственную деятельность в соответствии  с Конституцией РФ и РТ, с Законами РФ и РТ «Об образовании»,  Законом РТ «О языках Республики Татарстан», законодательством  Российской Федерации и Республики Татарстан, другими нормативными актами, договором между учредителем и МБДОУ, Уставом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МБДОУ № 17 располагает системой кабинетов: методический кабинет,  медицинский кабинет, мини-музей, уголки ПДД в каждой дошкольной группе, кабинет по изучению татарского языка, музыкальный и физкультурный залы, имеется спортивная площадка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формирован  опытный, творческий, инициативный коллектив. </w:t>
      </w:r>
    </w:p>
    <w:p>
      <w:pPr>
        <w:pStyle w:val="Normal"/>
        <w:spacing w:lineRule="auto" w:line="360"/>
        <w:jc w:val="both"/>
        <w:rPr/>
      </w:pPr>
      <w:r>
        <w:rPr/>
        <w:t xml:space="preserve">Старший воспитатель – Тухватуллина Инна Александровна, образование –  высшее, стаж работы в дошкольном учреждении – 18 лет, высшая квалификационная категори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МБДОУ № 17 работает  педагогический коллектив из 16 педагогов, из них:   1 – старший воспитатель, 12  воспитателей, 1 музыкальный руководитель, 1 воспитатель татарского языка, 1 учитель-логопед. </w:t>
      </w:r>
    </w:p>
    <w:p>
      <w:pPr>
        <w:pStyle w:val="Normal"/>
        <w:spacing w:lineRule="auto" w:line="360"/>
        <w:ind w:firstLine="708"/>
        <w:rPr>
          <w:bCs/>
        </w:rPr>
      </w:pPr>
      <w:r>
        <w:rPr>
          <w:bCs/>
        </w:rPr>
        <w:t xml:space="preserve">Деятельность МБДОУ направлена на реализацию основанных задач дошкольного образования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сохранение и укрепление физического здоровья де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 xml:space="preserve">- на интеллектуальное и личностное развитие каждого ребенка с учетом его индивидуальных особенностей; 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- оказание  помощи семье в воспитании дете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же МБДОУ № 17 организует работу по следующим приоритетным направлениям развития детей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познавательно-речевое; 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- физкультурно-оздоровительное. 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>
          <w:b/>
        </w:rPr>
        <w:t>Задачи дошкольного образовательного учреждения:</w:t>
      </w:r>
    </w:p>
    <w:p>
      <w:pPr>
        <w:pStyle w:val="Normal"/>
        <w:spacing w:lineRule="auto" w:line="360"/>
        <w:jc w:val="both"/>
        <w:rPr/>
      </w:pPr>
      <w:r>
        <w:rPr/>
        <w:t>1.Развитие личности ребенка на основе сохранения физического и психического здоровья.</w:t>
      </w:r>
    </w:p>
    <w:p>
      <w:pPr>
        <w:pStyle w:val="Normal"/>
        <w:spacing w:lineRule="auto" w:line="360"/>
        <w:jc w:val="both"/>
        <w:rPr/>
      </w:pPr>
      <w:r>
        <w:rPr/>
        <w:t>2.Интеллектуальное и личностное развитие каждого  ребенка, с учетом его индивидуальных особенностей.</w:t>
      </w:r>
    </w:p>
    <w:p>
      <w:pPr>
        <w:pStyle w:val="Normal"/>
        <w:spacing w:lineRule="auto" w:line="360"/>
        <w:jc w:val="both"/>
        <w:rPr/>
      </w:pPr>
      <w:r>
        <w:rPr/>
        <w:t>3. Совершенствование предметно – развивающей среды, способствующей всестороннему  развитию личности.</w:t>
      </w:r>
    </w:p>
    <w:p>
      <w:pPr>
        <w:pStyle w:val="Normal"/>
        <w:spacing w:lineRule="auto" w:line="360"/>
        <w:jc w:val="both"/>
        <w:rPr/>
      </w:pPr>
      <w:r>
        <w:rPr/>
        <w:t xml:space="preserve">4.Взаимодействие МБДОУ с семьей – вовлечение родителей в единое образовательное пространство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ходе решения задач, ДОУ придерживается следующих принципов:</w:t>
      </w:r>
    </w:p>
    <w:p>
      <w:pPr>
        <w:pStyle w:val="Normal"/>
        <w:spacing w:lineRule="auto" w:line="360"/>
        <w:jc w:val="both"/>
        <w:rPr/>
      </w:pPr>
      <w:r>
        <w:rPr/>
        <w:t>- комплексный подход в работе с детьми (учитывая все факторы, оказывающие влияние на  ребенка);</w:t>
      </w:r>
    </w:p>
    <w:p>
      <w:pPr>
        <w:pStyle w:val="Normal"/>
        <w:spacing w:lineRule="auto" w:line="360"/>
        <w:jc w:val="both"/>
        <w:rPr/>
      </w:pPr>
      <w:r>
        <w:rPr/>
        <w:t>- систематичность в работе с детьми (изо дня в день, от простого к сложному);</w:t>
      </w:r>
    </w:p>
    <w:p>
      <w:pPr>
        <w:pStyle w:val="Normal"/>
        <w:spacing w:lineRule="auto" w:line="360"/>
        <w:jc w:val="both"/>
        <w:rPr/>
      </w:pPr>
      <w:r>
        <w:rPr/>
        <w:t>- принцип педагогической конфиденциальности (беречь ребенка от психического и физического насилия;  научить педагогов и родителей действовать в поле деятельности «ребенок-взрослый»);</w:t>
      </w:r>
    </w:p>
    <w:p>
      <w:pPr>
        <w:pStyle w:val="Normal"/>
        <w:spacing w:lineRule="auto" w:line="360"/>
        <w:jc w:val="both"/>
        <w:rPr/>
      </w:pPr>
      <w:r>
        <w:rPr/>
        <w:t>- принцип занимательности (обучение в игровой форме);</w:t>
      </w:r>
    </w:p>
    <w:p>
      <w:pPr>
        <w:pStyle w:val="Normal"/>
        <w:spacing w:lineRule="auto" w:line="360"/>
        <w:jc w:val="both"/>
        <w:rPr/>
      </w:pPr>
      <w:r>
        <w:rPr/>
        <w:t>- принцип новизны (вызывать интерес к деятельности, активизируя познавательную сферу ребенка);</w:t>
      </w:r>
    </w:p>
    <w:p>
      <w:pPr>
        <w:pStyle w:val="Normal"/>
        <w:spacing w:lineRule="auto" w:line="360"/>
        <w:jc w:val="both"/>
        <w:rPr/>
      </w:pPr>
      <w:r>
        <w:rPr/>
        <w:t>- принцип динамичности (углубление и расширение знаний);</w:t>
      </w:r>
    </w:p>
    <w:p>
      <w:pPr>
        <w:pStyle w:val="Normal"/>
        <w:spacing w:lineRule="auto" w:line="360"/>
        <w:jc w:val="both"/>
        <w:rPr/>
      </w:pPr>
      <w:r>
        <w:rPr/>
        <w:t>- принцип полезности (адаптация к реальным условиям);</w:t>
      </w:r>
    </w:p>
    <w:p>
      <w:pPr>
        <w:pStyle w:val="Normal"/>
        <w:spacing w:lineRule="auto" w:line="360"/>
        <w:jc w:val="both"/>
        <w:rPr/>
      </w:pPr>
      <w:r>
        <w:rPr/>
        <w:t>- принцип сотрудничества (создание атмосферы доброжелательности).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ab/>
        <w:t xml:space="preserve">Для детей  действуют </w:t>
      </w:r>
      <w:r>
        <w:rPr>
          <w:b/>
        </w:rPr>
        <w:t>кружки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музыкально-эстетический «Музыкальная Фасоль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интеллектуальный «Предшкольная пор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кружок по ПДД «Дорожная мозаика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татарский язык «Растем, играя»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- художественная студия «Цветик – Семицветик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ях повышения эффективности физического воспитания и оздоровления детей в ДОУ проводятся </w:t>
      </w:r>
      <w:r>
        <w:rPr>
          <w:b/>
        </w:rPr>
        <w:t>специальные оздоровительные мероприятия</w:t>
      </w:r>
      <w:r>
        <w:rPr/>
        <w:t xml:space="preserve"> в рамках реализации авторской программы физического и социально-личностного оздоровления детей дошкольного возраста </w:t>
      </w:r>
      <w:r>
        <w:rPr>
          <w:b/>
        </w:rPr>
        <w:t>«Здоровье с улыбкой»:</w:t>
      </w: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 xml:space="preserve">-  Су Джок 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>-   твистгимнастика;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улыбкамедитация;</w:t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-    витаминотерапия;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  <w:r>
        <w:rPr/>
        <w:t>-   закаливающие процедуры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БДОУ взаимодействует с МБОУ СОШ  № 5, детской поликлиникой, педагогическим колледжем, другими дошкольными учреждениями, молодежным центром, а также с инспекторами ГИБДД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«Березка» стали традиционными: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обучающие семинары по приоритетным направлениям работы ДОУ в рамках реализации ФГОС ДО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фестивали ритмической гимнаст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праздники Заряд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Международные дни Улыб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 народные национальные  праздники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дни открытых дверей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игрофестивали с развивающими играми В.Воскобович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недели педагогического мастерства;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- совместные праздники с родителям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ся работа ДОУ направлена на создания условий  для успешного развития личности каждого ребенка и взрослого в единой системе (ребенок – семья – детский сад), повышение профессионального мастерства и развитие творчества педагогов,  эмоционального благополучия ребенка и его семь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bCs/>
        </w:rPr>
        <w:t>2. Педагогический анализ итогов работы МБДОУ за  2017-2018 учебного год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Главная цель программы ДОУ</w:t>
      </w:r>
      <w:r>
        <w:rPr/>
        <w:t xml:space="preserve"> – повышение качества воспитания и образования детей, то есть полное удовлетворение социального заказа на образовательные услуги в отношении детей дошкольного возраста.</w:t>
      </w:r>
    </w:p>
    <w:p>
      <w:pPr>
        <w:pStyle w:val="Normal"/>
        <w:spacing w:lineRule="auto" w:line="360"/>
        <w:rPr/>
      </w:pPr>
      <w:r>
        <w:rPr>
          <w:b/>
        </w:rPr>
        <w:t>2.1. Анализ состояния здоровья воспитанников</w:t>
      </w:r>
    </w:p>
    <w:p>
      <w:pPr>
        <w:pStyle w:val="Style19"/>
        <w:spacing w:lineRule="auto" w:line="360" w:before="0" w:after="0"/>
        <w:ind w:firstLine="708"/>
        <w:jc w:val="both"/>
        <w:rPr>
          <w:bCs/>
        </w:rPr>
      </w:pPr>
      <w:r>
        <w:rPr/>
        <w:t xml:space="preserve">Одна из главных задач перед детским садом стоит в том, чтобы </w:t>
      </w:r>
      <w:r>
        <w:rPr>
          <w:rStyle w:val="StrongEmphasis"/>
        </w:rPr>
        <w:t xml:space="preserve">сохранять  и  укреплять  здоровье  воспитанников  через  сложившуюся  в саду  систему  физкультурно-оздоровительной  работы,  организовывать  эффективную  работу  по  развитию  у  детей двигательной  активности  в режиме  ДОУ совместно с семьями воспитанников. </w:t>
      </w:r>
      <w:r>
        <w:rPr/>
        <w:t xml:space="preserve">В нашем детском саду  ведется работа  в данном направлении с семьями воспитанников. По результатам проведенных мероприятий можно проследить положительную динамику физкультурно-оздоровительной работы за последних три года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Данные представлены в таблице 1.</w:t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 xml:space="preserve">   </w:t>
      </w:r>
      <w:r>
        <w:rPr/>
        <w:t>Таблица 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Положительная динамика  физкультурно-оздоровительной работы</w:t>
      </w:r>
    </w:p>
    <w:p>
      <w:pPr>
        <w:pStyle w:val="Normal"/>
        <w:tabs>
          <w:tab w:val="clear" w:pos="708"/>
          <w:tab w:val="left" w:pos="2460" w:leader="none"/>
        </w:tabs>
        <w:spacing w:lineRule="auto" w:line="360"/>
        <w:jc w:val="both"/>
        <w:rPr>
          <w:b/>
          <w:b/>
        </w:rPr>
      </w:pPr>
      <w:r>
        <w:rPr>
          <w:b/>
        </w:rPr>
      </w:r>
    </w:p>
    <w:tbl>
      <w:tblPr>
        <w:tblW w:w="10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489"/>
        <w:gridCol w:w="2759"/>
        <w:gridCol w:w="2717"/>
      </w:tblGrid>
      <w:tr>
        <w:trPr>
          <w:trHeight w:val="3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Учебный год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5-2016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6-2017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7-2018</w:t>
            </w:r>
          </w:p>
        </w:tc>
      </w:tr>
      <w:tr>
        <w:trPr>
          <w:trHeight w:val="7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ая подготовленн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1%</w:t>
            </w:r>
          </w:p>
        </w:tc>
      </w:tr>
      <w:tr>
        <w:trPr>
          <w:trHeight w:val="7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Физическое развитие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3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6%</w:t>
            </w:r>
          </w:p>
        </w:tc>
      </w:tr>
      <w:tr>
        <w:trPr>
          <w:trHeight w:val="386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Заболеваем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0 детодней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,3 детодней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 детодней</w:t>
            </w:r>
          </w:p>
        </w:tc>
      </w:tr>
      <w:tr>
        <w:trPr>
          <w:trHeight w:val="400" w:hRule="atLeast"/>
        </w:trPr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Посещаемость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5%</w:t>
            </w:r>
          </w:p>
        </w:tc>
        <w:tc>
          <w:tcPr>
            <w:tcW w:w="2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9,3%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6%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Наглядно это можно увидеть на рисунке 1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lang w:val="en-US" w:eastAsia="en-US"/>
        </w:rPr>
      </w:pPr>
      <w:bookmarkStart w:id="0" w:name="_1595155401"/>
      <w:bookmarkStart w:id="1" w:name="_1595155326"/>
      <w:bookmarkStart w:id="2" w:name="_1560072641"/>
      <w:bookmarkStart w:id="3" w:name="_1560070812"/>
      <w:bookmarkEnd w:id="0"/>
      <w:bookmarkEnd w:id="1"/>
      <w:bookmarkEnd w:id="2"/>
      <w:bookmarkEnd w:id="3"/>
      <w:r>
        <w:rPr>
          <w:lang w:val="en-US" w:eastAsia="en-US"/>
        </w:rPr>
        <w:object w:dxaOrig="7681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8.95pt;height:135.8pt" filled="f" o:ole="">
            <v:imagedata r:id="rId4" o:title=""/>
          </v:shape>
          <o:OLEObject Type="Embed" ProgID="Excel.Sheet.12" ShapeID="ole_rId3" DrawAspect="Content" ObjectID="_281934057" r:id="rId3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Рис. 1    Положительная динамика физкультурно-оздоровительной работы</w:t>
      </w:r>
      <w:r>
        <w:rPr>
          <w:b/>
        </w:rPr>
        <w:t xml:space="preserve"> </w:t>
      </w:r>
      <w:r>
        <w:rPr/>
        <w:t>за три года</w:t>
      </w:r>
    </w:p>
    <w:p>
      <w:pPr>
        <w:pStyle w:val="Normal"/>
        <w:spacing w:lineRule="auto" w:line="360"/>
        <w:jc w:val="both"/>
        <w:rPr/>
      </w:pPr>
      <w:r>
        <w:rPr/>
        <w:t>Данные о здоровье детей по группам здоровья за 2017-2018 учебный год представлены в таблице 2.</w:t>
      </w:r>
    </w:p>
    <w:p>
      <w:pPr>
        <w:pStyle w:val="Normal"/>
        <w:spacing w:lineRule="auto" w:line="360"/>
        <w:jc w:val="right"/>
        <w:rPr/>
      </w:pPr>
      <w:r>
        <w:rPr/>
        <w:t>Таблица 2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Данные о здоровье воспитанников по группам здоровья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2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ебный год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 групп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 группа</w:t>
            </w:r>
          </w:p>
        </w:tc>
      </w:tr>
      <w:tr>
        <w:trPr>
          <w:trHeight w:val="49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17-201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1 -1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3 – 81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 (1 инвалид) – 4%</w:t>
            </w:r>
          </w:p>
        </w:tc>
      </w:tr>
    </w:tbl>
    <w:p>
      <w:pPr>
        <w:pStyle w:val="Style19"/>
        <w:spacing w:lineRule="auto" w:line="36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Исходя из полученных данных о показателях здоровья и количестве дошкольников, имеющих отклонения, можно сделать вывод, что большинство воспитанников имеют 2 группу здоровья, из общего количества воспитанников  третью группу  здоровья имеют 5  воспитанников (состоят на диспансерном учете в детской поликлинике: из них (1 человек имеют инвалидность.) с заболеваниями С-С-С и эндокринной системы, что  составляет 2%, (2 чел.), что составляет - 2% - заболевания мочевыделительной системы, (1чел.) с хирургической патологией. Индекс здоровья за 2017-2018 учебный год составил 21 %</w:t>
      </w:r>
      <w:r>
        <w:rPr>
          <w:color w:val="FF0000"/>
        </w:rPr>
        <w:t>,</w:t>
      </w:r>
      <w:r>
        <w:rPr/>
        <w:t xml:space="preserve"> число не болевших детей  за 2017  год составляет  29 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На логопедический пункт при ДОУ в сентябре 2017 было зачислено 21 воспитанников с такими речевыми диагнозами, как фонетико-фонематическое недоразвитие речи;  фонетическое недоразвитие; общее недоразвитие речи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целом к концу года май 2018 года  из  детей выпущено с хорошей речью 16 воспитанников, что составляет 76%. Оставлены для дальнейшего коррекционного логопедического сопровождения 5  воспитанников, что составляет 24%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этой связи требуется </w:t>
      </w:r>
      <w:r>
        <w:rPr>
          <w:b/>
        </w:rPr>
        <w:t>решение следующих проблем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Динамическое наблюдение и педагогический контроль за состоянием речи детей, раннее распознавание и выявление неблагополучных тенденций, задержек и недостатков в ее развитии и правильная классификация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едагогическая помощь воспитанникам ДОУ в нормальном речевом развити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Своевременное полное или частичное устранение (сглаживание) имеющихся недостатков реч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Привлекать родителей к активному участию в коррекционном процессе по преодолению речевого дефекта у ребенка; создавать условия для сознательного включения родителей в коррекционный процесс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ким образом, коллектив детского сада будет продолжать оздоровительную работу с детьми, внедряя инновационные здоровьеразвивающие технологии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собого внимания заслуживает здоровье педагогов дошкольных образовательных учреждений. За прошедший 2017-2018 учебный год заболеваемость сотрудников МБДОУ №17 составила </w:t>
      </w:r>
      <w:r>
        <w:rPr>
          <w:u w:val="single"/>
        </w:rPr>
        <w:t>4 %.</w:t>
      </w: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МБДОУ ежедневно проводится производственная гимнастика для сотрудников во время дневного сна детей с использованием твистгимнастики, улыбкамедитации, йоги улыбки, антистрессовой гимнастики для профилактики профессиональных заболеваний.</w:t>
      </w:r>
    </w:p>
    <w:p>
      <w:pPr>
        <w:pStyle w:val="Normal"/>
        <w:tabs>
          <w:tab w:val="clear" w:pos="708"/>
          <w:tab w:val="left" w:pos="9355" w:leader="none"/>
        </w:tabs>
        <w:spacing w:lineRule="auto" w:line="360"/>
        <w:ind w:right="355" w:firstLine="708"/>
        <w:jc w:val="both"/>
        <w:rPr/>
      </w:pPr>
      <w:r>
        <w:rPr/>
        <w:t>В рамках физкультурно-оздоровительной работы  в детском саду проводятся различные здоровьеразвивающие мероприятия для детей и сотрудников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1. Мастер-классы медицинских работников по овладению педагогами и детьми элементарными знаниями  основ Су Джок терапии. Педагогами старшей и подготовительной групп внедрена авторская программа физического и социально-личностного оздоровления детей 5-7 лет «Здоровье с улыбкой» старшего воспитателя Тухватуллиной И.А. В тематическом планировании познавательных занятий для дошкольников по программе предусмотрены занятия с использованием знаний по Су Джок терапии: «Нос как орган обоняния и дыхания». «Профилактика и лечение насморка с помощью доктора Су Джок».  «Точечный массаж рук и ног». «Профилактика гриппа с помощью СУ ДЖОК терапии. Энергетическое лечение».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360"/>
        <w:ind w:right="-1" w:firstLine="708"/>
        <w:jc w:val="both"/>
        <w:rPr/>
      </w:pPr>
      <w:r>
        <w:rPr/>
        <w:t>2. Мастер-классы педагогов по овладению педагогами и детьми элементарными знаниями  основ Су Джок терапии, твисттерапии, улыбкамедитац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иоритетное направление ДОУ</w:t>
      </w:r>
      <w:r>
        <w:rPr>
          <w:sz w:val="28"/>
        </w:rPr>
        <w:t xml:space="preserve"> - </w:t>
      </w:r>
      <w:r>
        <w:rPr/>
        <w:t xml:space="preserve">создание здоровьесберегающей среды в детском саду на основе комплексного подхода, направленного на всестороннее развитие личности ребенка, на принципах гуманизации педагогического процесса с опорой на единство требований дошкольного учреждения и семьи </w:t>
      </w:r>
      <w:r>
        <w:rPr>
          <w:bCs/>
        </w:rPr>
        <w:t xml:space="preserve">средствами авторской программы физического и социально-личностного развития детей дошкольного возраста «Здоровье с улыбкой» с использованием инновационных здоровьеразвивающих технологий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тратегия  оздоровительной работы с родителями воспитанников предполагала: информирование родителей о целях, задачах и результатах физкультурно-оздоровительной работы с детьми старшего дошкольного возраста и совершенствование работы по социально-личностному развитию воспитанников. Проведено много оздоровительных мероприятий, мастер-классов, открытых просмотров, «круглых столов» и тренингов для родителей, среди них  акция «Жить здорово!», Дни здоровья «Выходные с пользой» и  игрофестивали с оздоровительной тематикой «Игры, которые лечат».</w:t>
      </w:r>
    </w:p>
    <w:p>
      <w:pPr>
        <w:pStyle w:val="Normal"/>
        <w:spacing w:lineRule="auto" w:line="360" w:before="30" w:after="30"/>
        <w:ind w:firstLine="708"/>
        <w:jc w:val="both"/>
        <w:rPr>
          <w:color w:val="000000"/>
        </w:rPr>
      </w:pPr>
      <w:r>
        <w:rPr>
          <w:b/>
          <w:color w:val="000000"/>
        </w:rPr>
        <w:t xml:space="preserve">Выводы: </w:t>
      </w:r>
      <w:r>
        <w:rPr>
          <w:color w:val="000000"/>
        </w:rPr>
        <w:t>объединены усилия ДОУ и семьи в вопросах оздоровления и развития ребенка; повысился интерес и активность родителей к оздоровлению, образованию и воспитанию детей;  в доступной  форме раскрыты перед родителями актуальные вопросы здоровьеразвивающего воспитания дошкольников.</w:t>
      </w:r>
    </w:p>
    <w:p>
      <w:pPr>
        <w:pStyle w:val="Normal"/>
        <w:spacing w:lineRule="auto" w:line="360" w:before="30" w:after="30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  <w:t>Рекомендации:</w:t>
      </w:r>
      <w:r>
        <w:rPr>
          <w:color w:val="000000"/>
        </w:rPr>
        <w:t xml:space="preserve"> продолжать работу в данном направлении, оказывая консультативную и методическую помощь родителям в социально-коммуникативном и физическом развитии детей дошкольного возраста, а также введение и реализация нового инновационного проекта «Семьеведение» во всех дошкольных группах, целью которого</w:t>
      </w:r>
      <w:r>
        <w:rPr>
          <w:b/>
          <w:sz w:val="28"/>
          <w:szCs w:val="28"/>
        </w:rPr>
        <w:t xml:space="preserve"> </w:t>
      </w:r>
      <w:r>
        <w:rPr/>
        <w:t>является</w:t>
      </w:r>
      <w:r>
        <w:rPr>
          <w:b/>
          <w:sz w:val="28"/>
          <w:szCs w:val="28"/>
        </w:rPr>
        <w:t xml:space="preserve"> </w:t>
      </w:r>
      <w:r>
        <w:rPr/>
        <w:t>соединить разноплановые зачастую интересы воспитанника, его семьи как малой группы и всего общества.</w:t>
      </w:r>
      <w:r>
        <w:rPr>
          <w:b/>
        </w:rPr>
        <w:t xml:space="preserve"> </w:t>
      </w:r>
      <w:r>
        <w:rPr/>
        <w:t>Важный компонент обучающей деятельности -  наличие тесного контакта с семьей воспитанника.  Только в тесном единстве педагогов и родителей можно объективно оценить атмосферу в семье, выявить ее сильные и слабые стороны в воспитании будущего семьянина, помочь родителям правильно наладить диалог с сыном, дочерью о роли  семьи в их жизни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2.2. Результаты выполнения образовательной программы ДОУ и по мониторингу оценки эффективности педагогических воздействий и индивидуального развития детей ДОУ по образовательным областям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В 2017-2018 учебном году педагогический коллектив МБДОУ «Детский сад № 17 комбинированного вида «Березка» работал по своей образовательной  программе дошкольного образования  в условия реализации ФГОС ДО.</w:t>
      </w:r>
    </w:p>
    <w:p>
      <w:pPr>
        <w:pStyle w:val="Normal"/>
        <w:spacing w:lineRule="auto" w:line="360"/>
        <w:ind w:firstLine="567"/>
        <w:jc w:val="both"/>
        <w:rPr>
          <w:bCs/>
        </w:rPr>
      </w:pPr>
      <w:r>
        <w:rPr>
          <w:bCs/>
        </w:rPr>
        <w:t xml:space="preserve">Программа состоит из двух частей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1 – обязательная (базовая) часть, основанная на программе воспитания и обучения «От рождения до школы» под редакцией Н.Е. Веракса, Т.С. Комаровой,  М.А. Васильевой, рекомендованной Министерством образования РФ как примерной основной общеобразовательной программы дошкольного образования – 60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Cs/>
        </w:rPr>
        <w:t>2 – часть, включающая национально-региональный компонент по региональной программе Р.К. Шаеховой 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и обеспечивающая реализацию приоритетных направлений деятельности детского сада, путем освоения программы «Школа – 2100» и авторской программы «Здоровье с улыбкой» старшего воспитателя ДОУ – 40%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С целью осуществления приоритетного  направления интеллектуального развития воспитанников и национально-регионального компонента использовались следующие парциальные программы и технологии, реализуя предшкольную подготовку детей к обучению в школе по образовательной системе «Школа -2100»:</w:t>
      </w:r>
    </w:p>
    <w:p>
      <w:pPr>
        <w:pStyle w:val="Normal"/>
        <w:numPr>
          <w:ilvl w:val="0"/>
          <w:numId w:val="8"/>
        </w:numPr>
        <w:spacing w:lineRule="auto" w:line="360"/>
        <w:ind w:left="360" w:hanging="0"/>
        <w:jc w:val="both"/>
        <w:rPr/>
      </w:pPr>
      <w:r>
        <w:rPr/>
        <w:t xml:space="preserve"> </w:t>
      </w:r>
      <w:r>
        <w:rPr/>
        <w:t>«По дороге к азбуке» (дошкольный курс) развития речи и подготовки к обучению грамоте, авторов Р.Н.Бунеева, Е.В.Бунеевой, Т.Р.Кис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равствуй, мир!», ознакомление с окружающим, авторов А.А.Вахрушев, Е.Е.Кочемасовой, И.К.Белов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Школа-2000» дошкольный курс по математике, авторов Л.Г.Петерсон, Е.Е.Кочемасовой, Н.Холиной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«Здоровье с улыбкой»  программа физического и  социально-личностного развития детей старшего дошкольного возраста, автора И.А. Тухватуллиной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</w:t>
      </w:r>
      <w:r>
        <w:rPr/>
        <w:t xml:space="preserve">«Региональная программа» под редакцией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 xml:space="preserve">  </w:t>
      </w:r>
      <w:r>
        <w:rPr/>
        <w:t>Учебно-методический комплект «Говорим по -  татарски» для  средней, старшей, подготовительной групп (авторов  З.М. Зариповой и др.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детском саду работает 6 дошкольных групп, общая численность детей составляет 14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оритетными направлениями деятельности нашего учреждения в 2017-2018 году были: повышение качества профессиональной подготовки и оказание информационно-методической поддержки педагогам , а также внедрение технологии «Сказочные лабиринты игры с детьми в образовательный процесс и освоение педагогами эффективных методов работы; организация работы по сопровождению педагогами детского сада семейного досуга родителей и детей-дошкольников через реализацию совместных семейных проектов; распространение инновационных подходов и методов работы педагогов с детьми дошкольного возраста через проектную деятельность в рамках обучения детей татарскому языку; организацию работы педагоговпо реализации инновационного проекта «Семьеведение» детского сада и семьи.</w:t>
      </w:r>
    </w:p>
    <w:p>
      <w:pPr>
        <w:pStyle w:val="Normal"/>
        <w:spacing w:lineRule="auto" w:line="360"/>
        <w:ind w:firstLine="708"/>
        <w:jc w:val="both"/>
        <w:rPr>
          <w:rStyle w:val="FontStyle227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  <w:t>Анализ выполнения программы   показал, что программа воспитания и обучения в детском саду выполнена на 71 % что соответствует средне-высокому уровню.(см. Приложение таблица  3).</w:t>
      </w:r>
    </w:p>
    <w:p>
      <w:pPr>
        <w:pStyle w:val="Style141"/>
        <w:widowControl/>
        <w:jc w:val="right"/>
        <w:rPr/>
      </w:pPr>
      <w:r>
        <w:rPr>
          <w:rStyle w:val="FontStyle227"/>
          <w:rFonts w:cs="Times New Roman" w:ascii="Times New Roman" w:hAnsi="Times New Roman"/>
        </w:rPr>
        <w:t xml:space="preserve"> </w:t>
      </w:r>
      <w:r>
        <w:rPr>
          <w:rStyle w:val="FontStyle227"/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Style141"/>
        <w:widowControl/>
        <w:jc w:val="right"/>
        <w:rPr>
          <w:rStyle w:val="FontStyle227"/>
          <w:rFonts w:ascii="Times New Roman" w:hAnsi="Times New Roman" w:cs="Times New Roman"/>
        </w:rPr>
      </w:pPr>
      <w:r>
        <w:rPr/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323"/>
        <w:gridCol w:w="1821"/>
        <w:gridCol w:w="283"/>
        <w:gridCol w:w="1197"/>
        <w:gridCol w:w="2063"/>
        <w:gridCol w:w="2127"/>
      </w:tblGrid>
      <w:tr>
        <w:trPr>
          <w:trHeight w:val="42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</w:rPr>
              <w:t>№</w:t>
            </w:r>
          </w:p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тельные области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Начало учебного 2017 года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Конец учебного 2018 года</w:t>
            </w:r>
          </w:p>
        </w:tc>
      </w:tr>
      <w:tr>
        <w:trPr>
          <w:trHeight w:val="37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40</w:t>
            </w:r>
          </w:p>
        </w:tc>
        <w:tc>
          <w:tcPr>
            <w:tcW w:w="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Количество детей - </w:t>
            </w: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135</w:t>
            </w:r>
          </w:p>
        </w:tc>
      </w:tr>
      <w:tr>
        <w:trPr>
          <w:trHeight w:val="21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Уровень</w:t>
            </w:r>
          </w:p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развития</w:t>
            </w:r>
          </w:p>
        </w:tc>
      </w:tr>
      <w:tr>
        <w:trPr/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%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о-коммуникатив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2,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Познавательн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/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 xml:space="preserve">   </w:t>
            </w: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Речев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59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4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Художественно-эстет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</w:rPr>
              <w:t>5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Физическо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napToGrid w:val="false"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</w:rPr>
            </w:pPr>
            <w:r>
              <w:rPr/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Итоговый результат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60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>
                <w:rStyle w:val="FontStyle207"/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Style w:val="FontStyle207"/>
                <w:rFonts w:cs="Times New Roman" w:ascii="Times New Roman" w:hAnsi="Times New Roman"/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1"/>
              <w:widowControl/>
              <w:spacing w:lineRule="auto" w:line="360"/>
              <w:jc w:val="center"/>
              <w:rPr/>
            </w:pPr>
            <w:r>
              <w:rPr>
                <w:rStyle w:val="FontStyle207"/>
                <w:rFonts w:cs="Times New Roman" w:ascii="Times New Roman" w:hAnsi="Times New Roman"/>
                <w:bCs/>
                <w:sz w:val="24"/>
                <w:szCs w:val="24"/>
              </w:rPr>
              <w:t>СВ</w:t>
            </w:r>
          </w:p>
        </w:tc>
      </w:tr>
    </w:tbl>
    <w:p>
      <w:pPr>
        <w:pStyle w:val="Style86"/>
        <w:widowControl/>
        <w:spacing w:lineRule="auto" w:line="360"/>
        <w:rPr>
          <w:rStyle w:val="FontStyle207"/>
          <w:rFonts w:ascii="Times New Roman" w:hAnsi="Times New Roman" w:cs="Times New Roman"/>
          <w:bCs/>
          <w:sz w:val="28"/>
          <w:szCs w:val="28"/>
        </w:rPr>
      </w:pPr>
      <w:r>
        <w:rPr/>
      </w:r>
    </w:p>
    <w:p>
      <w:pPr>
        <w:pStyle w:val="Style86"/>
        <w:widowControl/>
        <w:spacing w:lineRule="auto" w:line="360"/>
        <w:rPr>
          <w:rStyle w:val="FontStyle227"/>
          <w:rFonts w:ascii="Times New Roman" w:hAnsi="Times New Roman" w:cs="Times New Roman"/>
          <w:sz w:val="24"/>
          <w:szCs w:val="24"/>
        </w:rPr>
      </w:pPr>
      <w:r>
        <w:rPr>
          <w:rStyle w:val="FontStyle207"/>
          <w:rFonts w:cs="Times New Roman" w:ascii="Times New Roman" w:hAnsi="Times New Roman"/>
          <w:b/>
          <w:bCs/>
          <w:sz w:val="24"/>
          <w:szCs w:val="24"/>
          <w:u w:val="single"/>
        </w:rPr>
        <w:t>Вывод: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Сравнительный анализ мониторинга показал положительную динамику 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>эффективности педагогических воздействий  и индивидуального развития</w:t>
      </w:r>
      <w:r>
        <w:rPr>
          <w:rStyle w:val="FontStyle227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ntStyle207"/>
          <w:rFonts w:cs="Times New Roman" w:ascii="Times New Roman" w:hAnsi="Times New Roman"/>
          <w:bCs/>
          <w:sz w:val="24"/>
          <w:szCs w:val="24"/>
        </w:rPr>
        <w:t xml:space="preserve"> детей всех дошкольных групп.</w:t>
      </w:r>
    </w:p>
    <w:p>
      <w:pPr>
        <w:pStyle w:val="Style86"/>
        <w:widowControl/>
        <w:spacing w:lineRule="auto" w:line="360"/>
        <w:rPr/>
      </w:pPr>
      <w:r>
        <w:rPr>
          <w:rStyle w:val="FontStyle227"/>
          <w:rFonts w:cs="Times New Roman" w:ascii="Times New Roman" w:hAnsi="Times New Roman"/>
          <w:sz w:val="24"/>
          <w:szCs w:val="24"/>
          <w:u w:val="single"/>
        </w:rPr>
        <w:t>Вывод:</w:t>
      </w: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 Результат мониторинга показал  стабильное качество образовательной работы в ДОУ.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27"/>
          <w:rFonts w:cs="Times New Roman" w:ascii="Times New Roman" w:hAnsi="Times New Roman"/>
          <w:b w:val="false"/>
          <w:sz w:val="24"/>
          <w:szCs w:val="24"/>
        </w:rPr>
        <w:t xml:space="preserve">Сравнительный анализ показал положительную динамику эффективности  работы педагогов по всем образовательным областям. Особое внимание уделялось образовательной области  «Социально-коммуникативное» и «Познавательное развитие» с использованием игровой технологии интеллектуально-творческого развития дошкольников В.Воскобовича.  </w:t>
      </w:r>
    </w:p>
    <w:p>
      <w:pPr>
        <w:pStyle w:val="Style86"/>
        <w:widowControl/>
        <w:spacing w:lineRule="auto" w:line="360"/>
        <w:ind w:firstLine="708"/>
        <w:rPr/>
      </w:pPr>
      <w:r>
        <w:rPr>
          <w:rStyle w:val="FontStyle207"/>
          <w:rFonts w:cs="Times New Roman" w:ascii="Times New Roman" w:hAnsi="Times New Roman"/>
          <w:bCs/>
          <w:sz w:val="24"/>
          <w:szCs w:val="24"/>
        </w:rPr>
        <w:t>В  целом по детскому саду можно отметить, что работа по образовательной программе дошкольного образования  ДОУ благотворно влияет на результаты итогового мониторинг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ируя данные результаты, можно сделать вывод, что в организации  воспитательно – образовательной работы с детьми необходимо продолжать совершенствовать работу по всем направлениям деятельности, продумать эффективные формы, методы и приемы организации деятельности детей, способствующей повышению показателей по всем образовательным областям.</w:t>
      </w:r>
    </w:p>
    <w:p>
      <w:pPr>
        <w:pStyle w:val="Normal"/>
        <w:spacing w:lineRule="auto" w:line="360"/>
        <w:ind w:firstLine="708"/>
        <w:jc w:val="center"/>
        <w:rPr>
          <w:b/>
          <w:b/>
          <w:bCs/>
        </w:rPr>
      </w:pPr>
      <w:r>
        <w:rPr>
          <w:b/>
          <w:bCs/>
        </w:rPr>
        <w:t>Отражение в части ООП ДО национально-регионального компонента и приоритетных направлений ДО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 xml:space="preserve">Национально-региональный компонент и приоритетные направления ДОУ представлены в полном объеме. </w:t>
      </w:r>
    </w:p>
    <w:p>
      <w:pPr>
        <w:pStyle w:val="Style21"/>
        <w:spacing w:lineRule="auto" w:line="360"/>
        <w:ind w:firstLine="708"/>
        <w:jc w:val="both"/>
        <w:rPr/>
      </w:pPr>
      <w:r>
        <w:rPr/>
        <w:t xml:space="preserve">Воспитательно - образовательный процесс по национально-региональному компоненту выстроен на основе примерной общеобразовательной  программы  дошкольного образования ДОУ с использованием региональной  программы  дошкольного образования Р.К. Шаеховой </w:t>
      </w:r>
      <w:r>
        <w:rPr>
          <w:bCs/>
        </w:rPr>
        <w:t>«Сөенеч»</w:t>
      </w:r>
      <w:r>
        <w:rPr>
          <w:bCs/>
          <w:lang w:val="tt-RU"/>
        </w:rPr>
        <w:t xml:space="preserve"> “Радост</w:t>
      </w:r>
      <w:r>
        <w:rPr>
          <w:bCs/>
        </w:rPr>
        <w:t>ь</w:t>
      </w:r>
      <w:r>
        <w:rPr>
          <w:bCs/>
          <w:lang w:val="tt-RU"/>
        </w:rPr>
        <w:t xml:space="preserve"> познания”</w:t>
      </w:r>
      <w:r>
        <w:rPr>
          <w:bCs/>
        </w:rPr>
        <w:t xml:space="preserve"> </w:t>
      </w:r>
      <w:r>
        <w:rPr/>
        <w:t xml:space="preserve"> и программы обучения русскоязычных и других национальностей детей татарскому языку  З.М. Зариповой, Р.С. Исаевой, Р.Г. Кидрячевой.  Оценка достижений проводилась с помощью заданий, рекомендованных авторами данного пособия в проектах </w:t>
      </w:r>
      <w:r>
        <w:rPr>
          <w:lang w:val="tt-RU"/>
        </w:rPr>
        <w:t xml:space="preserve">“Минем өем” </w:t>
      </w:r>
      <w:r>
        <w:rPr/>
        <w:t xml:space="preserve">для детей 4-5 лет, </w:t>
      </w:r>
      <w:r>
        <w:rPr>
          <w:lang w:val="tt-RU"/>
        </w:rPr>
        <w:t xml:space="preserve">“Уйный-уйный үсәбез” </w:t>
      </w:r>
      <w:r>
        <w:rPr/>
        <w:t xml:space="preserve">для детей 5-6 лет, </w:t>
      </w:r>
      <w:r>
        <w:rPr>
          <w:lang w:val="tt-RU"/>
        </w:rPr>
        <w:t>“Без инде хәзер зурлар – мәктәпкә илтә юллар” для детей подготовительной к школе группы.</w:t>
      </w:r>
      <w:r>
        <w:rPr/>
        <w:t xml:space="preserve"> Данные результатов представлены в таблице 4.</w:t>
      </w:r>
    </w:p>
    <w:p>
      <w:pPr>
        <w:pStyle w:val="Style21"/>
        <w:spacing w:lineRule="auto" w:line="360"/>
        <w:ind w:firstLine="708"/>
        <w:jc w:val="right"/>
        <w:rPr/>
      </w:pPr>
      <w:r>
        <w:rPr/>
        <w:t>Таблица 4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Мониторинг результатов  уровня усвоения  татарского  языка </w:t>
      </w:r>
    </w:p>
    <w:tbl>
      <w:tblPr>
        <w:tblW w:w="9571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93"/>
        <w:gridCol w:w="850"/>
        <w:gridCol w:w="851"/>
        <w:gridCol w:w="850"/>
        <w:gridCol w:w="1134"/>
        <w:gridCol w:w="851"/>
        <w:gridCol w:w="992"/>
        <w:gridCol w:w="1241"/>
      </w:tblGrid>
      <w:tr>
        <w:trPr>
          <w:trHeight w:val="570" w:hRule="atLeast"/>
        </w:trPr>
        <w:tc>
          <w:tcPr>
            <w:tcW w:w="1809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Группы</w:t>
            </w:r>
          </w:p>
        </w:tc>
        <w:tc>
          <w:tcPr>
            <w:tcW w:w="993" w:type="dxa"/>
            <w:vMerge w:val="restart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Кол-во детей</w:t>
            </w:r>
          </w:p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высоким уровнем</w:t>
            </w:r>
          </w:p>
        </w:tc>
        <w:tc>
          <w:tcPr>
            <w:tcW w:w="198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о средним уровнем</w:t>
            </w:r>
          </w:p>
        </w:tc>
        <w:tc>
          <w:tcPr>
            <w:tcW w:w="1843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/>
              <w:t>С низким уровнем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Качество усвоения</w:t>
            </w:r>
          </w:p>
        </w:tc>
      </w:tr>
      <w:tr>
        <w:trPr>
          <w:trHeight w:val="255" w:hRule="atLeast"/>
        </w:trPr>
        <w:tc>
          <w:tcPr>
            <w:tcW w:w="1809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%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редняя группа «Золотой ключик»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1</w:t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2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15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8</w:t>
            </w:r>
            <w:r>
              <w:rPr/>
              <w:t>%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1809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Старшая</w:t>
            </w:r>
          </w:p>
          <w:p>
            <w:pPr>
              <w:pStyle w:val="Style21"/>
              <w:rPr/>
            </w:pPr>
            <w:r>
              <w:rPr/>
              <w:t>Группа</w:t>
            </w:r>
          </w:p>
          <w:p>
            <w:pPr>
              <w:pStyle w:val="Style21"/>
              <w:rPr/>
            </w:pPr>
            <w:r>
              <w:rPr/>
              <w:t>«Теремок»</w:t>
            </w:r>
          </w:p>
          <w:p>
            <w:pPr>
              <w:pStyle w:val="Style21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45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lang w:val="tt-RU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5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rPr/>
            </w:pPr>
            <w:r>
              <w:rPr/>
              <w:t>Старшая группа</w:t>
            </w:r>
          </w:p>
          <w:p>
            <w:pPr>
              <w:pStyle w:val="Style21"/>
              <w:rPr/>
            </w:pPr>
            <w:r>
              <w:rPr/>
              <w:t>«Смешарики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23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43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57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Подг. к школе группа</w:t>
            </w:r>
          </w:p>
          <w:p>
            <w:pPr>
              <w:pStyle w:val="Style21"/>
              <w:rPr/>
            </w:pPr>
            <w:r>
              <w:rPr/>
              <w:t>«Вини Пух»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24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0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1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60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  <w:tr>
        <w:trPr/>
        <w:tc>
          <w:tcPr>
            <w:tcW w:w="180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rPr/>
            </w:pPr>
            <w:r>
              <w:rPr/>
              <w:t>Итоговый результат по дет.саду</w:t>
            </w:r>
          </w:p>
        </w:tc>
        <w:tc>
          <w:tcPr>
            <w:tcW w:w="9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95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42</w:t>
            </w:r>
            <w:r>
              <w:rPr/>
              <w:t>%</w:t>
            </w:r>
          </w:p>
        </w:tc>
        <w:tc>
          <w:tcPr>
            <w:tcW w:w="85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lang w:val="tt-RU"/>
              </w:rPr>
            </w:pPr>
            <w:r>
              <w:rPr>
                <w:lang w:val="tt-RU"/>
              </w:rPr>
              <w:t>54</w:t>
            </w:r>
          </w:p>
        </w:tc>
        <w:tc>
          <w:tcPr>
            <w:tcW w:w="113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>
                <w:lang w:val="tt-RU"/>
              </w:rPr>
              <w:t>58</w:t>
            </w:r>
            <w:r>
              <w:rPr/>
              <w:t>%</w:t>
            </w:r>
          </w:p>
        </w:tc>
        <w:tc>
          <w:tcPr>
            <w:tcW w:w="8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Style21"/>
              <w:jc w:val="center"/>
              <w:rPr>
                <w:color w:val="000000"/>
              </w:rPr>
            </w:pPr>
            <w:r>
              <w:rPr>
                <w:color w:val="000000"/>
              </w:rPr>
              <w:t>100%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403"/>
        <w:jc w:val="both"/>
        <w:rPr/>
      </w:pPr>
      <w:r>
        <w:rPr>
          <w:b/>
        </w:rPr>
        <w:t>Вывод:</w:t>
      </w:r>
      <w:r>
        <w:rPr/>
        <w:t xml:space="preserve"> Анализ мониторинга показал, что  в основном показатели выполнения программы по татарскому языку лежат в пределах высокого и среднего уровня. В целом по детскому саду можно отметить, что работа по национально - региональному компоненту программы ДОУ  и УМК по татарскому языку благотворно сказывается на результатах  мониторинга. </w:t>
      </w:r>
    </w:p>
    <w:p>
      <w:pPr>
        <w:pStyle w:val="Normal"/>
        <w:shd w:fill="FFFFFF" w:val="clear"/>
        <w:spacing w:lineRule="auto" w:line="360"/>
        <w:ind w:left="43" w:firstLine="360"/>
        <w:jc w:val="both"/>
        <w:rPr>
          <w:b/>
          <w:b/>
        </w:rPr>
      </w:pPr>
      <w:r>
        <w:rPr>
          <w:b/>
        </w:rPr>
        <w:t>Рекомендации: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1.Продолжать совершенствовать работу в группах по национально-региональному компоненту и усвоению татарского языка  русскоязычными детьми и других национальностей  в совместной деятельности взрослых и детей.</w:t>
      </w:r>
    </w:p>
    <w:p>
      <w:pPr>
        <w:pStyle w:val="Normal"/>
        <w:shd w:fill="FFFFFF" w:val="clear"/>
        <w:spacing w:lineRule="auto" w:line="360"/>
        <w:ind w:left="43" w:hanging="0"/>
        <w:jc w:val="both"/>
        <w:rPr/>
      </w:pPr>
      <w:r>
        <w:rPr/>
        <w:t>2. Повысить эффективность работы в ДОУ воспитателям в индивидуальной и  самостоятельной деятельности детей, имеющих  средний уровень усвоения татарского языка.</w:t>
      </w:r>
    </w:p>
    <w:p>
      <w:pPr>
        <w:pStyle w:val="Normal"/>
        <w:spacing w:lineRule="auto" w:line="360"/>
        <w:ind w:firstLine="435"/>
        <w:jc w:val="both"/>
        <w:rPr/>
      </w:pPr>
      <w:r>
        <w:rPr>
          <w:bCs/>
        </w:rPr>
        <w:t>Для решения этих задач были намечены и проведены четыре педагогических совет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Первый – установочный по теме: «Приоритетные направления работы в 2017-2018 учебном году в условиях реализации ФГОС ДО»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>Второй – посвященный современным образовательным технологиям интеллектуально-творческого развития детей дошкольного возраста в учебно-воспитательном процесс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</w:rPr>
      </w:pPr>
      <w:r>
        <w:rPr>
          <w:bCs/>
        </w:rPr>
        <w:t xml:space="preserve">Третий – взаимодействию родителей и детского сада в рамках организации работы по внедрению инновационного проекта «Семьеведение»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Cs/>
        </w:rPr>
        <w:t>Четвертый – итоговы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На каждом педагогическом совете были приняты решения к выполнению намеченных задач. Итоговые данные показывают, что основные годовые задачи  были выполнены.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 xml:space="preserve">В 2017-2018 учебном году на базе нашего ДОУ  было проведено  7 консультаций по темам годового плана; для активизации образовательного процесса в ДОУ все группы организовали  открытые просмотры своих мероприятий и проведение различных мастер-классов в рамках недели педагогического мастерства и «Дня открытых дверей» для родителей. Особо отмечены: проектная деятельность воспитателя старшей группы Кириловой Е.А. на темы: «Мини-проекты при обучении детей старшего дошкольного возраста английскому языку»,  проектная деятельность воспитателя старшей группы Валиевой О.К. по ПДД «Игры с забавными машинками с использованием РИВ»,  воспитателя 2 младшей группы Сиразетдиновой А.А. «»Путешествие в Сенсорику» и воспитателя татарского языка Сиразетдиновой Р.Х. и воспитателя Хузиной Л.Р. на тему: «Инновационные формы работы с детьми старшего дошкольного возраста и формирование познавательного интереса к изучению традиций татарского народа», обобщение опыта работы учителя-логопеда  Арслановой Л.Н. на тему «Значение многофункциональной среды «Фиолетовый лес» в коррекционной работе учителя-логопеда»»; мастер-классы:  художественной студии «Цветик-семицветик» воспитателя Ястребовой Л.Р. и Зиновьевой С.А. с использованием нетрадиционных технологий С.В. Погодиной в рамках реализации парциальной программы «Шаг в искусство» «Блок «Мир человека», модуль «Быт», тема «Постройки», организованы педагогами презентационные выставки игровых пособий и поделок:  «Волшебство конфетного фантика», «Занимательная книга», «Авторские книжки-малышки в коррекционной работе педагогов», «Мир коллекций»; «Конкурс колясок», «В мире архитектуры»; демонстрация всеми педагогами мастер-классов игровых проектов с использованием инновационного авторского пособия В. Воскобовича «Коврограф Ларчик и приложений к нему» и развивающих игр данного автора, презентация с проведением конкурсных работ игрофестивалей с использованием РИВ;  в рамках кружковой работы «Татарский язык, играя изучаем» для родителей и воспитателей ДОУ в рамках проведения «Дня родного языка» в старшей группе организован театрализованный фестиваль на татарском языке «В мире сказок», где татароязычные дети и педагоги продемонстрировали знания татарского языка; а представляя эту постановку на муниципальном фестивале стали призерами данного конкурса (воспитатель татарского языка Сиразетдинова Р.Х, воспитатели Хузина Л.Р., Кирилова Е.А.,  в рамках Дня открытых дверей для родителей  «Сто ребят - детский сад» проведен отборочный тур ДОУ интеллектуальной мини-олимпиады для детей подготовительной группы воспитателем Морозовой И.К. </w:t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Cs/>
        </w:rPr>
        <w:t xml:space="preserve">В ноябре состоялся педагогический совет по теме: «Современные образовательные технологии в учебно-воспитательном процессе: игровая технология интеллектуально-творческого развития дошкольников «Сказочные лабиринты игры»,  где в рамках работы «круглого стола» рассматривались вопросы по внедрению эффективных форм работы с развивающими играми  В. Воскобовича, использования инновационной технологии при реализации интеллектуально-творческого развития детей дошкольного возраста; педагоги представили свой лучший педагогический опыт в данном направлении работы: воспитатели старших групп Забегаева К.А. и Хузина Л.Р. продемонстрировали  НОД с детьми на тему: «Цвета радуги», «Геоград». А старший воспитатель Тухватуллина И.А. представила презента. По использованию Коврографа Ларчик и приложений к нему в интеграции с методическим пособием «Раз - ступенька, два - ступенька» Кочемосовой по математическому развитию старших дошкольников.  Также были подведены итоги   смотра-конкурса на  «Педагог-новатор» среди воспитателей ДОУ на лучший лэпбук. </w:t>
      </w:r>
      <w:r>
        <w:rPr>
          <w:rStyle w:val="StrongEmphasis"/>
          <w:b w:val="false"/>
          <w:color w:val="000000"/>
          <w:shd w:fill="F6F6F6" w:val="clear"/>
        </w:rPr>
        <w:t>Победителями смотра-конкурса 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среди педагогов ДОУ стали:  воспитатели старшейй 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Кирилова Е.А. и Забегаева К.А.;  призерами</w:t>
      </w:r>
      <w:r>
        <w:rPr>
          <w:color w:val="000000"/>
          <w:shd w:fill="F6F6F6" w:val="clear"/>
        </w:rPr>
        <w:t xml:space="preserve">: воспитатели средней  группы </w:t>
      </w:r>
      <w:r>
        <w:rPr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Зиновьева С.А. и Захарова Е.В., подготовительной группы Морозова И.К.,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> 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В течение года  в ДОУ проводились консультации и открытые просмотры занятий  для педагогов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Консультация для воспитателей: «Возможности Коврографа Ларчик и мини Ларчика для формирования математических представлений у дошкольников от 3-7 лет», </w:t>
      </w:r>
      <w:r>
        <w:rPr>
          <w:bCs/>
        </w:rPr>
        <w:t xml:space="preserve">старший </w:t>
      </w:r>
      <w:r>
        <w:rPr/>
        <w:t>воспитатель Тухватуллина И.А.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</w:rPr>
      </w:pPr>
      <w:r>
        <w:rPr/>
        <w:t xml:space="preserve"> </w:t>
      </w:r>
      <w:r>
        <w:rPr/>
        <w:t>Консультация для воспитателей:  «Организация работы по внедрению инновационного проекта «Семьеведение»</w:t>
      </w:r>
      <w:r>
        <w:rPr>
          <w:bCs/>
        </w:rPr>
        <w:t xml:space="preserve">,старший </w:t>
      </w:r>
      <w:r>
        <w:rPr/>
        <w:t>воспитатель Тухватуллина И.А.</w:t>
      </w:r>
      <w:r>
        <w:rPr>
          <w:bCs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bCs/>
        </w:rPr>
        <w:t>Консультация «Развитие художественных способностей</w:t>
      </w:r>
      <w:r>
        <w:rPr/>
        <w:t xml:space="preserve"> по парциальной программе «Шаг в искуссво С.В. Погодиной»</w:t>
      </w:r>
      <w:r>
        <w:rPr>
          <w:bCs/>
        </w:rPr>
        <w:t>, воспитатель Ястребова Л.Р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 xml:space="preserve">Консультация для воспитателей «Инновационные формы работы с детьми старшего дошкольного возраста в формировании познавательного интереса к изучению традиций татарского народа», воспитатель татарского языка Сиразетдинова Р.Х., </w:t>
      </w:r>
      <w:r>
        <w:rPr>
          <w:bCs/>
        </w:rPr>
        <w:t>воспитатель Хузина Л.Р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Консультация для воспитателей «Повышение качества полилингвального образования дошкольников через  обогащение предметно-развивающей среды», старший воспитатель Тухватуллина И.А.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bCs/>
          <w:sz w:val="28"/>
          <w:szCs w:val="28"/>
        </w:rPr>
      </w:pPr>
      <w:r>
        <w:rPr/>
        <w:t>Консультация для воспитателей «</w:t>
      </w:r>
      <w:r>
        <w:rPr>
          <w:rStyle w:val="StrongEmphasis"/>
          <w:b w:val="false"/>
        </w:rPr>
        <w:t>Приобщение русскоязычных детей к культурному наследию татарского народа средствами народных игр в изучении родного края»</w:t>
      </w:r>
      <w:r>
        <w:rPr>
          <w:bCs/>
        </w:rPr>
        <w:t>, воспитатель татарского языка Сиразетдинова Р.Х.;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Консультация «Этнокультурное образование дошкольников через художественно-эстетическое развитие детей дошкольного  возраста», воспитатель Ястребова Л.Р.</w:t>
      </w:r>
    </w:p>
    <w:p>
      <w:pPr>
        <w:pStyle w:val="Normal"/>
        <w:numPr>
          <w:ilvl w:val="0"/>
          <w:numId w:val="5"/>
        </w:numPr>
        <w:spacing w:lineRule="auto" w:line="360"/>
        <w:ind w:left="1428" w:firstLine="435"/>
        <w:jc w:val="both"/>
        <w:rPr>
          <w:color w:val="000000"/>
        </w:rPr>
      </w:pPr>
      <w:r>
        <w:rPr>
          <w:bCs/>
        </w:rPr>
        <w:t>Интегрированные занятия по интеллектуально-творческому развитию детей дошкольного возраста в рамках реализации проектов «Уроки доброты» по экологическому воспитанию детей дошкольного возраста, (все группы); «В гостях у трех поросят» с использованием РИВ по математическому развитию детей 3-4 лет воспитатель Антонова А.Е.; «Мир в сказках «Лего», воспитатель старшей группы Валиева О.К.;  «В мире архитектуры» воспитатель Ястребова Л.Р., «Архитектура России в играх В.Воскобовича» воспитатель средней  группы Захарова Е.В.; «Квест-игра  «Спасем лес!» с использованием развивающих игр В.Воскобовича, воспитатели Хузина Л.Р. и Кирилова Е.А.;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Cs/>
        </w:rPr>
        <w:t>В ходе решения годовых  задач  в</w:t>
      </w:r>
      <w:r>
        <w:rPr/>
        <w:t xml:space="preserve"> рамках инновационной деятельности педагогами МБДОУ внедрены педагогические проекты:</w:t>
      </w:r>
      <w:r>
        <w:rPr>
          <w:b/>
        </w:rPr>
        <w:t xml:space="preserve"> «</w:t>
      </w:r>
      <w:r>
        <w:rPr>
          <w:kern w:val="2"/>
        </w:rPr>
        <w:t xml:space="preserve">Использование развивающих игр В.Воскобовича в ознакомлении детей дошкольного возраста с архитектурой как видом искусства», </w:t>
      </w:r>
      <w:r>
        <w:rPr/>
        <w:t>«Социально-личностное и коммуникативное развитие дошкольников средствами современных образовательных технологий»,</w:t>
      </w:r>
      <w:r>
        <w:rPr>
          <w:b/>
        </w:rPr>
        <w:t xml:space="preserve"> «</w:t>
      </w:r>
      <w:r>
        <w:rPr>
          <w:kern w:val="2"/>
        </w:rPr>
        <w:t xml:space="preserve">Патриотическое воспитание: ценностный ориентир современности дошкольного образования», </w:t>
      </w:r>
      <w:r>
        <w:rPr>
          <w:b/>
        </w:rPr>
        <w:t>«</w:t>
      </w:r>
      <w:r>
        <w:rPr>
          <w:kern w:val="2"/>
        </w:rPr>
        <w:t>Инновационные подходы в реализации учебно-методических комплектов  по татарскому языку для русскоязычных детей», «Сохраняем культурное наследие татарского народа на основе принципов межкультурной коммуникации и толерантности».</w:t>
      </w:r>
    </w:p>
    <w:p>
      <w:pPr>
        <w:pStyle w:val="Normal"/>
        <w:spacing w:lineRule="auto" w:line="360"/>
        <w:ind w:firstLine="502"/>
        <w:jc w:val="both"/>
        <w:rPr>
          <w:b/>
          <w:b/>
        </w:rPr>
      </w:pPr>
      <w:r>
        <w:rPr/>
        <w:t xml:space="preserve">Эти педагогические проекты были представлены на </w:t>
      </w:r>
      <w:r>
        <w:rPr>
          <w:lang w:val="en-US"/>
        </w:rPr>
        <w:t>VII</w:t>
      </w:r>
      <w:r>
        <w:rPr/>
        <w:t xml:space="preserve"> зональных педагогических чтениях, на муиципальном этапе республиканского конкурса «Воспитатель года – 2018», на муниципальном семинаре «Интегрированный подход в еализации этнокультурного компонента в условиях ДОО»,  на третьей международной конференции «Национально-культурный компенент в контексте духовно-нраственного воспитания, организованной МО и науки  РТ и ГАПОУ «Арский педагогический колледж»,  муниципальном семинаре-практикуме «Формы и методы работы с дошкольниками по ознакомлению с архитектурой как видом искусства».</w:t>
      </w:r>
    </w:p>
    <w:p>
      <w:pPr>
        <w:pStyle w:val="Normal"/>
        <w:spacing w:lineRule="auto" w:line="360"/>
        <w:ind w:firstLine="502"/>
        <w:jc w:val="both"/>
        <w:rPr/>
      </w:pPr>
      <w:r>
        <w:rPr>
          <w:color w:val="000000"/>
        </w:rPr>
        <w:t>Также продолжают внедряться в практику деятельности детского сада педагогические проекты, методические разработки и пособи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color w:val="000000"/>
        </w:rPr>
        <w:t>п</w:t>
      </w:r>
      <w:r>
        <w:rPr/>
        <w:t>едагогический проект «Технология дидактического сопровождения совместной деятельности взрослого и детей средствами развивающих игр В.В. Воскобовича в условиях реализации ФГОС ДО»,  старший воспитатель Тухватуллина И.А.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bCs/>
        </w:rPr>
        <w:t xml:space="preserve">педагогический проект по правилам дорожного движения </w:t>
      </w:r>
      <w:r>
        <w:rPr/>
        <w:t>«Азбука дорожных наук»,  воспитатель Захарова Е.В. (лауреат муниципального конкурса «Академик дорожных наук»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педагогический проект «Этнокультурные образовательные практики в ДОУ», воспитатель татарского языка Сиразетдинова Р.Х. (призеры муниципального конкурса театрализованных представлений «В мире сказок» для татароязычных детей);</w:t>
      </w:r>
    </w:p>
    <w:p>
      <w:pPr>
        <w:pStyle w:val="Normal"/>
        <w:numPr>
          <w:ilvl w:val="0"/>
          <w:numId w:val="3"/>
        </w:numPr>
        <w:spacing w:lineRule="auto" w:line="360"/>
        <w:ind w:left="66" w:firstLine="642"/>
        <w:jc w:val="both"/>
        <w:rPr/>
      </w:pPr>
      <w:r>
        <w:rPr/>
        <w:t xml:space="preserve">обобщен передовой педагогический опыт работы дружного педагогического коллектива  на тему: «Организация работы ДОУ по внедрению инновационного проекта «Семьеведение» в рамках работы республиканского семинара-практикума под руководством доктора соц.наук, профессора Карцевой Л.В., председателя ТРО НОК «Российская семья», а также проведен республиканский семинар в рамках работы тьюторского центра «Развивающие игры Воскобовича» совместно с КФУ и СОШ № 5 Чистопольского муниципального района </w:t>
      </w:r>
    </w:p>
    <w:p>
      <w:pPr>
        <w:pStyle w:val="Normal"/>
        <w:spacing w:lineRule="auto" w:line="360"/>
        <w:ind w:left="66" w:firstLine="294"/>
        <w:jc w:val="both"/>
        <w:rPr/>
      </w:pPr>
      <w:r>
        <w:rPr/>
        <w:t>Воспитатели занимают активную позицию в городском сообществе, стремятся поделиться опытом работы с педагогами города и района через участие в научно-исследовательской и проектной деятельности и в конкурсах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муниципальном смотре-конкурсе методических разработок игрофестивалей с использованием универсальных игровых комплексов «Фиолетовый лес» и коврограф Ларчик», развивающих игр Воскобовича для педагогов Чистопольского муниципального района на базе МБДОУ №17 педагоги ДОУ, май  2018 года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зональной педагогической конференции среди педагогов ДОУ в рамках работы ресурсного центра «Здоровый ребенок» по теме: «Здоровьесозидающая среда в современном детском саду», с обобщением опыта работы «Интеграция авторской программы «Здоровье с улыбкой» с игровой технологией “Сказочные лабиринты игры В.Воскобовича», старший  воспитатель Тухватуллина И.А., апрель,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>
          <w:bCs/>
        </w:rPr>
        <w:t xml:space="preserve">на </w:t>
      </w:r>
      <w:r>
        <w:rPr>
          <w:bCs/>
          <w:lang w:val="en-US"/>
        </w:rPr>
        <w:t>VI</w:t>
      </w:r>
      <w:r>
        <w:rPr>
          <w:bCs/>
        </w:rPr>
        <w:t xml:space="preserve"> зональных педагогических чтениях </w:t>
      </w:r>
      <w:r>
        <w:rPr/>
        <w:t>«Современное образование: новые требования, новые возможности»</w:t>
      </w:r>
      <w:r>
        <w:rPr>
          <w:b/>
        </w:rPr>
        <w:t xml:space="preserve"> </w:t>
      </w:r>
      <w:r>
        <w:rPr/>
        <w:t>на базе МКУ «Управление образования Исполнительного комитета» представили свой инновационный опыт педагоги: Кирилова Е.А., Сиразетдинова Р.Х., Сиразетдинова А.А., Зиновьева С.А., Морозова И.К.март, 2018год; воспитатели опубликовали свой опыт работы в брошюре по итогам работы конференции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 xml:space="preserve">на третьей международной </w:t>
      </w:r>
      <w:r>
        <w:rPr>
          <w:bCs/>
        </w:rPr>
        <w:t xml:space="preserve">научно-практической конференции для педагогов дошкольных учреждений по теме «Межкультурная коммуникация. Создание толерантного образовательного пространства» г.Арск с презентацией опыта своей работы: </w:t>
      </w:r>
      <w:r>
        <w:rPr/>
        <w:t>воспитатель Кирилова Е.А.., воспитатель Хузина Л.Р., воспитатели опубликовали свой опыт работы в брошюре по итогам работы конференции, январь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семинаре-практикуме для педагогов ДОУ по теме: «Технологии повышения эффективности экологической работы в ДО» в рамках работы МРЦ «Я и мир» на базе  МБДОУ «Детский сад № 27» г. Чистополя, воспитатели Кирилова Е.А. и Хузина Л.Р. с мастер-классом квест-игры «Спасем лес!» с использованием РИВ, декабрь,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муниципальном семинаре-практикуме «Этнокультурные образовательные практики: спецмфика организации в соответствии с ФГОС ДО», декабрь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республиканский семинар-практикум для педагогов ДОУ «Организация работы ДОУ по внедрению инновационного проекта «Семьеведение: взаимодействие с семьей», дружный коллектив  детского сада,  февраль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республиканском научно-практическом семинаре «Инновационные преобразования дошкольного образования РТ» в рамках деятельности РИП «Региональная образовательная программа дошкольного образования «Соенеч» - «Радость познания»: обеспечение вариативности и разнообразия содержания образовательных программ» на базе КФУ г.Казань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Cs/>
        </w:rPr>
      </w:pPr>
      <w:r>
        <w:rPr/>
        <w:t>на республиканском семинаре-практикуме «Экологическое образование детей дошкольного возраста в условиях реализации ФГОС ДО» на базе МАДОУ «Детский сад № 394» г. Казани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МБДОУ «Детский сад № 17» и воспитатель Захарова Е.В. участвовали в муниципальном этапе республиканского конкурса   «Зеленый огонек» в номинации «Разнообразие форм работы в профилактике ДДТТ» и стали призерами  данного конкурса, 2018 год;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 xml:space="preserve"> </w:t>
      </w:r>
      <w:r>
        <w:rPr/>
        <w:t>воспитатель Захарова Е.В. участвовала в муниципальном этапе республиканского конкурса профессионального мастерства «Я разговариваю по-татарски» и стала победителем в номинации  данного конкурса, октябрь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Антонова А.Е. участвовала в муниципальном конкурсе молодых педагогов (сертификат участника), сентябрь 2017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Зиновьева С.А. участвовала в седьмых  зональных педагогических чтениях и стала победителем в номинации «Творческий педагог»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Хузина Л.Р.,  Сиразетдинова Р.Х. участвовали в муниципальном фестивале театрализованных постановок на  татарском языке «В мире сказок» и стали призерами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Морозова И.К., Забегаева К.А., Гарифуллина Л.А. участвовали в муниципальном  турнире способностей  «Супер-детка»  и стали призерами данного конкурса, ноябрь 2017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ь Ястребова Л.Р. участвовала в муниципальном конкурсе «Интерактивная игра по ПДД» и стала победителем» данного конкурса, март 2018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Сиразетдинова А.А. и их воспитанники участвовали в муниципальном конкурсе «Мир коллекций» и стали призерами (3 место) данного конкурса, октябрь 2017 года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Петрова Т.Ф., Сиразетдинова А.А. участвовали в муниципальном конкурсе «Книжка-малышка дл детей с ОВЗ» и стали победителями в номинациях данного конкурса, март 2018 год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/>
        <w:t>воспитатели Кирилова Е.А., Забегаева К.А., Сиразетдинова Р.Х, морозова И.К., Гарифуллина Л.А. участвовали в муниципальном конкурсе лэпбуков «Занимательная книга» и стали победителями данного конкурса, декабрь 2017год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Таким образом, разработка и внедрение авторских пособий и педагогических проектов, участие в смотрах-конкурсах профессионального мастерства позволяет говорить о росте активности и творческого потенциала педагогов. Это позитивно сказывается на рейтинге среди ДОУ муниципального района (4 место), качестве образования в ДОУ, делает его конкурентноспособным на рынке образовательных услуг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3. Анализ уровня готовности детей подготовительной группы к обучению в школе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</w:rPr>
      </w:pPr>
      <w:r>
        <w:rPr/>
        <w:t xml:space="preserve"> </w:t>
      </w:r>
      <w:r>
        <w:rPr>
          <w:bCs/>
        </w:rPr>
        <w:t>В ходе решения  следующей задачи</w:t>
      </w:r>
      <w:r>
        <w:rPr>
          <w:b/>
          <w:bCs/>
        </w:rPr>
        <w:t xml:space="preserve">:  </w:t>
      </w:r>
      <w:r>
        <w:rPr>
          <w:rStyle w:val="StrongEmphasis"/>
          <w:b w:val="false"/>
        </w:rPr>
        <w:t>осуществлять  познавательно-речевое  развитие  дошкольников  через  разнообразные  методы  и  приемы</w:t>
      </w:r>
      <w:r>
        <w:rPr>
          <w:rStyle w:val="StrongEmphasis"/>
        </w:rPr>
        <w:t> </w:t>
      </w:r>
      <w:r>
        <w:rPr>
          <w:bCs/>
        </w:rPr>
        <w:t xml:space="preserve"> по программе «Школа-2100»,  с целью интеллектуального развития, развития познавательного интереса и  коммуникативно-речевой активности  детей дошкольного возраста </w:t>
      </w:r>
      <w:r>
        <w:rPr>
          <w:rStyle w:val="StrongEmphasis"/>
        </w:rPr>
        <w:t xml:space="preserve">в рамках реализации ФГОС ДО </w:t>
      </w:r>
      <w:r>
        <w:rPr/>
        <w:t>была проведена целенаправленная работа по предшкольной подготовке дошкольников к обучению в школе: данная программа обеспечивает ориентиры поступательного развития одного из направления деятельности  детского сада как инновационного учреждения по подготовке детей к школ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личественный анализ данных за октябрь 2017 года по подготовительной группае (обследовано 24 человека) показал</w:t>
      </w:r>
      <w:r>
        <w:rPr>
          <w:b/>
        </w:rPr>
        <w:t xml:space="preserve">:  </w:t>
      </w:r>
      <w:r>
        <w:rPr/>
        <w:t>2 человека (готовы) имеют высокий уровень готовности к школе, что составило 8 %;</w:t>
      </w:r>
      <w:r>
        <w:rPr>
          <w:b/>
        </w:rPr>
        <w:t xml:space="preserve">  </w:t>
      </w:r>
      <w:r>
        <w:rPr/>
        <w:t xml:space="preserve">6 человек (условно готовы) средний уровень (25%).  13 человек (частично готовы), что составило 54 %, 3 человек – (не готовы), что составило - 13%. Количественный анализ данных за апрель 2018 года по данной группе (24 человека) показал:  18 человек (готовы) имеют высокий уровень готовности к школе, что составило 75%,  6 человек имеют средний уровень (условно готовы) – 25%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казателями выполнения данной задачи является  диагностическое исследование предшкольной подготовки детей старшего дошкольного возраста: положительная динамика по результатам повторного тестирования  дошкольников  подготовительной группы составила 67%, что позволяет сделать вывод об успешной реализации поставленной задачи.</w:t>
      </w:r>
    </w:p>
    <w:p>
      <w:pPr>
        <w:pStyle w:val="Normal"/>
        <w:shd w:fill="FFFFFF" w:val="clear"/>
        <w:spacing w:lineRule="exact" w:line="254"/>
        <w:ind w:left="795" w:hanging="0"/>
        <w:rPr/>
      </w:pPr>
      <w:r>
        <w:rPr/>
        <w:t>Наглядно данные можно увидеть на гистограмме рисунок 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345" w:dyaOrig="34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7.1pt;height:171pt" filled="f" o:ole="">
            <v:imagedata r:id="rId6" o:title=""/>
          </v:shape>
          <o:OLEObject Type="Embed" ProgID="" ShapeID="ole_rId5" DrawAspect="Content" ObjectID="_1112590328" r:id="rId5"/>
        </w:object>
      </w:r>
    </w:p>
    <w:p>
      <w:pPr>
        <w:pStyle w:val="Normal"/>
        <w:spacing w:lineRule="auto" w:line="360"/>
        <w:jc w:val="both"/>
        <w:rPr/>
      </w:pPr>
      <w:r>
        <w:rPr/>
        <w:t>Рис 3. Сравнительный анализ уровня готовности к школе  детей подготовительной группы МБДОУ за октябрь – апрель 2017-2018 уч.г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ошкольники подготовительной группы участвовали в интеллектуальной мини-олимпиаде «Умники и умницы - 2018» среди ДОУ  Чистопольского муниципального района в отборочном туре, но не стали финалистами в данном конкурсе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С целью развития школьно-значимых функций у дошкольников были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педагогов ДОУ по игровой технологии В.Воскобовича «Использование коврографа Ларчик в интеллектуальном развитии детей дошкольного возраста», апрель 2018 год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- проведен конкурс профессионального мастерства  по разработке и апробации сценариев игрофестивалей с использованием развивающих игр Воскобовича, коврографа Ларчик  и «Фиолетового леса» и приложений к нему, май 2018 год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проведен обучающий семинар для воспитателей ДОУ Республики Татарстан по теме: «Игровая технология интеллектуально-творческого развития для детей дошкольного возраста «Сказочные лабиринты игры» В. Воскобовича в условиях реализации ФГОС ДО» (25-29 апреля 2018год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собого внимания заслуживает работа по дополнительному образованию. В детском саду работали бесплатные  и платные кружки. Охвачено дополнительным образованием 90 воспитанника из 140 человек, что составляет 64%. Успешно работали такие бесплатные кружки, как «Татарский язык: изучаем, играя», руководители Сиразетдинова Р.Х. и Сиразетдинова А.А.; «Музыкальная Фасолька», музыкальный руководитель Анисимова А.Р.Егорова Е.С.; «Дорожная мозаика», руководитель Захарова Е.В. Платные кружки: «Предшкольная пора» для детей 5-7 лет, руководители Хузина Л.Р., Валиева О.К. Морозова И.К., Гарифуллина Л.А..; художественная студия «Цветик-семицветик» для детей 4-7 лет, руководитель Ястребова Л.Р. и Зиновьева С.А., «Увлекательный английский» руководитель Кирилова Е.А.. Об эффективности работы кружков говорят  результаты наших воспитанников, участвующих во всероссийских, республиканских, муниципальных конкурсах. Призеры  (3 место) муниципального  конкурса «Супер-детки - 2017» стали Иванова Амелия (5лет), Шакирова Алина (6 лет), призер муниципального конкурса «Волшебство конфетного фантика»(Гарипова малика 5 лет), «Удивительный оркестр», фестиваля эстрадного искусства «Мир детства»,  победителями и призерами всероссийских творческих конкурсов рисунков: «Новогодняя игрушка»,«Светофор всегда на страже», «Мы читаем Маршака» «Мой родной край», «Я талантлив», «Мир коллекций»,  участники фестиваля юных инспекторов дорожного движения «Дорожная мозаика»,«Мир сказки в ЛЕГО», конкурса рисунков на асфаль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спешно прошли смотры-конкурсы профессионального мастерства педагогов внутри детского сада:</w:t>
      </w:r>
    </w:p>
    <w:p>
      <w:pPr>
        <w:pStyle w:val="Normal"/>
        <w:spacing w:lineRule="auto" w:line="360"/>
        <w:ind w:firstLine="709"/>
        <w:jc w:val="both"/>
        <w:rPr>
          <w:color w:val="000000"/>
          <w:shd w:fill="F6F6F6" w:val="clear"/>
        </w:rPr>
      </w:pPr>
      <w:r>
        <w:rPr/>
        <w:t xml:space="preserve">-  «Педагог-новатор». </w:t>
      </w:r>
      <w:r>
        <w:rPr>
          <w:rStyle w:val="StrongEmphasis"/>
          <w:b w:val="false"/>
          <w:color w:val="000000"/>
          <w:shd w:fill="F6F6F6" w:val="clear"/>
        </w:rPr>
        <w:t xml:space="preserve">Победителями смотра-конкурса  </w:t>
      </w:r>
      <w:r>
        <w:rPr>
          <w:color w:val="000000"/>
          <w:shd w:fill="F6F6F6" w:val="clear"/>
        </w:rPr>
        <w:t>стали:  воспитатели старшей  группы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 xml:space="preserve">Кирилова Е.а. и Забегаева К.А., 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призерами</w:t>
      </w:r>
      <w:r>
        <w:rPr>
          <w:color w:val="000000"/>
          <w:shd w:fill="F6F6F6" w:val="clear"/>
        </w:rPr>
        <w:t>: воспитатели средней  группы</w:t>
      </w:r>
      <w:r>
        <w:rPr>
          <w:b/>
          <w:color w:val="000000"/>
          <w:shd w:fill="F6F6F6" w:val="clear"/>
        </w:rPr>
        <w:t xml:space="preserve">  </w:t>
      </w:r>
      <w:r>
        <w:rPr>
          <w:rStyle w:val="StrongEmphasis"/>
          <w:b w:val="false"/>
          <w:color w:val="000000"/>
          <w:shd w:fill="F6F6F6" w:val="clear"/>
        </w:rPr>
        <w:t>Захарова Е.в. и Зиновьева С.А.,</w:t>
      </w:r>
      <w:r>
        <w:rPr>
          <w:color w:val="000000"/>
          <w:shd w:fill="F6F6F6" w:val="clear"/>
        </w:rPr>
        <w:t xml:space="preserve"> подготовительной группы</w:t>
      </w:r>
      <w:r>
        <w:rPr>
          <w:rStyle w:val="Appleconvertedspace"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Морозова И.К</w:t>
      </w:r>
      <w:r>
        <w:rPr>
          <w:rStyle w:val="StrongEmphasis"/>
          <w:color w:val="000000"/>
          <w:shd w:fill="F6F6F6" w:val="clear"/>
        </w:rPr>
        <w:t>.</w:t>
      </w:r>
      <w:r>
        <w:rPr>
          <w:rStyle w:val="Appleconvertedspace"/>
          <w:bCs/>
          <w:color w:val="000000"/>
          <w:shd w:fill="F6F6F6" w:val="clear"/>
        </w:rPr>
        <w:t> </w:t>
      </w:r>
      <w:r>
        <w:rPr>
          <w:color w:val="000000"/>
          <w:shd w:fill="F6F6F6" w:val="clear"/>
        </w:rPr>
        <w:t>и</w:t>
      </w:r>
      <w:r>
        <w:rPr>
          <w:rStyle w:val="Appleconvertedspace"/>
          <w:b/>
          <w:color w:val="000000"/>
          <w:shd w:fill="F6F6F6" w:val="clear"/>
        </w:rPr>
        <w:t> </w:t>
      </w:r>
      <w:r>
        <w:rPr>
          <w:rStyle w:val="StrongEmphasis"/>
          <w:b w:val="false"/>
          <w:color w:val="000000"/>
          <w:shd w:fill="F6F6F6" w:val="clear"/>
        </w:rPr>
        <w:t>Гарифуллина Л.А.</w:t>
      </w:r>
      <w:r>
        <w:rPr>
          <w:rStyle w:val="Appleconvertedspace"/>
          <w:b/>
          <w:color w:val="000000"/>
          <w:shd w:fill="F6F6F6" w:val="clear"/>
        </w:rPr>
        <w:t xml:space="preserve">  </w:t>
      </w:r>
      <w:r>
        <w:rPr>
          <w:rStyle w:val="Appleconvertedspace"/>
          <w:color w:val="000000"/>
          <w:shd w:fill="F6F6F6" w:val="clear"/>
        </w:rPr>
        <w:t>Они награждены</w:t>
      </w:r>
      <w:r>
        <w:rPr>
          <w:rStyle w:val="Appleconvertedspace"/>
          <w:b/>
          <w:color w:val="000000"/>
          <w:shd w:fill="F6F6F6" w:val="clear"/>
        </w:rPr>
        <w:t xml:space="preserve"> </w:t>
      </w:r>
      <w:r>
        <w:rPr>
          <w:color w:val="000000"/>
          <w:shd w:fill="F6F6F6" w:val="clear"/>
        </w:rPr>
        <w:t>дипломами и ценными подаркам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на  лучшую методическую разработку игрофестиваля с использованием современных образовательных технологий в условиях реализации ФГОС. Победителем стала  воспитатель средней группы Захарова Е.В. Призером (2 место) - воспитатели Кирилова Е.А., Хузина Л.Р., и Сиразетдинова Р.Х., призером (3 место) - воспитатели старшей группы Сиразетдинова А.А., и Садыкова Л.Р.  Им вручены дипломы и подарк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оспитанники подготовительной группы нашего учреждения при поступлении в школы города  Чистополя показывают хорошие результаты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Анализ успеваемости выпускников нашего учреждения, поступивших в школу, поводится на основе сведений, которые мы получаем в основном со слов ро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ые представлены в таблице 5.</w:t>
      </w:r>
    </w:p>
    <w:p>
      <w:pPr>
        <w:pStyle w:val="Normal"/>
        <w:spacing w:lineRule="auto" w:line="360"/>
        <w:jc w:val="right"/>
        <w:rPr/>
      </w:pPr>
      <w:r>
        <w:rPr/>
        <w:t>Таблица 5</w:t>
      </w:r>
    </w:p>
    <w:tbl>
      <w:tblPr>
        <w:tblW w:w="988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617"/>
        <w:gridCol w:w="1043"/>
        <w:gridCol w:w="1483"/>
        <w:gridCol w:w="1343"/>
        <w:gridCol w:w="957"/>
        <w:gridCol w:w="958"/>
        <w:gridCol w:w="958"/>
      </w:tblGrid>
      <w:tr>
        <w:trPr>
          <w:trHeight w:val="540" w:hRule="atLeast"/>
        </w:trPr>
        <w:tc>
          <w:tcPr>
            <w:tcW w:w="1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 выпуска</w:t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личество</w:t>
            </w:r>
          </w:p>
        </w:tc>
        <w:tc>
          <w:tcPr>
            <w:tcW w:w="3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ступили</w:t>
            </w:r>
          </w:p>
        </w:tc>
        <w:tc>
          <w:tcPr>
            <w:tcW w:w="2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атся</w:t>
            </w:r>
          </w:p>
        </w:tc>
      </w:tr>
      <w:tr>
        <w:trPr>
          <w:trHeight w:val="420" w:hRule="atLeast"/>
        </w:trPr>
        <w:tc>
          <w:tcPr>
            <w:tcW w:w="1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Ш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 углуб. изучением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едметов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Лицеи, гимназии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3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4»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«5»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4-201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5-201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16-201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left="708" w:hanging="0"/>
        <w:jc w:val="both"/>
        <w:rPr>
          <w:bCs/>
        </w:rPr>
      </w:pPr>
      <w:r>
        <w:rPr>
          <w:bCs/>
        </w:rPr>
        <w:t>Таким образом, данная задача была решена успеш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Анализ учебно-воспитательного процесса позволяет заключить, что его организация, содержание и формы, используемые в настоящее время в ДОУ, обеспечивают психическое развитие детей, сохранение и укрепление их здоровья, готовность к следующему этапу жизни – школьному. Актуальной остаётся задача повышения эффективности учебно-воспитательного процесса по достижению задач во всех направлениях развития ребёнка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этой связи требуется решение следующих проблем: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1. Дальнейшая оптимизация программного обеспечения работы   ДОУ (соблюдение  Федеральных  государственных образовательных стандартов);</w:t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2. активизация внедрения современных образовательных технологий в образовательно-воспитательном процессе, в том числе совершенствование работы по УМК  обучения детей дошкольного возраста двум государственным языкам в Республике Татарстан;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3.совершенствование содержания и форм взаимодействия детского сада и семьи в образовательном процессе.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Style19"/>
        <w:spacing w:lineRule="auto" w:line="360" w:before="0" w:after="0"/>
        <w:jc w:val="both"/>
        <w:rPr/>
      </w:pPr>
      <w:r>
        <w:rPr>
          <w:b/>
        </w:rPr>
        <w:t>2.4.</w:t>
      </w:r>
      <w:r>
        <w:rPr>
          <w:color w:val="333333"/>
        </w:rPr>
        <w:t xml:space="preserve"> </w:t>
      </w:r>
      <w:r>
        <w:rPr>
          <w:b/>
        </w:rPr>
        <w:t>Работа с педагогическими кадрами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>2.4.1.  Повышение социальной активности и деловой квалификации педаго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2"/>
        <w:gridCol w:w="2334"/>
        <w:gridCol w:w="2154"/>
        <w:gridCol w:w="2579"/>
        <w:gridCol w:w="2444"/>
      </w:tblGrid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тельный</w:t>
            </w:r>
          </w:p>
          <w:p>
            <w:pPr>
              <w:pStyle w:val="Normal"/>
              <w:jc w:val="both"/>
              <w:rPr/>
            </w:pPr>
            <w:r>
              <w:rPr/>
              <w:t>ценз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ческий</w:t>
            </w:r>
          </w:p>
          <w:p>
            <w:pPr>
              <w:pStyle w:val="Normal"/>
              <w:jc w:val="both"/>
              <w:rPr/>
            </w:pPr>
            <w:r>
              <w:rPr/>
              <w:t>стаж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ттестация на квалификационную</w:t>
            </w:r>
          </w:p>
          <w:p>
            <w:pPr>
              <w:pStyle w:val="Normal"/>
              <w:jc w:val="both"/>
              <w:rPr/>
            </w:pPr>
            <w:r>
              <w:rPr/>
              <w:t>категорию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курсами</w:t>
            </w:r>
          </w:p>
          <w:p>
            <w:pPr>
              <w:pStyle w:val="Normal"/>
              <w:jc w:val="both"/>
              <w:rPr/>
            </w:pPr>
            <w:r>
              <w:rPr/>
              <w:t>повыш. ква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5-2016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сего 15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5 педагогов</w:t>
            </w:r>
          </w:p>
          <w:p>
            <w:pPr>
              <w:pStyle w:val="Normal"/>
              <w:rPr/>
            </w:pPr>
            <w:r>
              <w:rPr/>
              <w:t>До 5л - 3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3</w:t>
            </w:r>
          </w:p>
          <w:p>
            <w:pPr>
              <w:pStyle w:val="Normal"/>
              <w:rPr/>
            </w:pPr>
            <w:r>
              <w:rPr/>
              <w:t>От 15 и выше - 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3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3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л - 6</w:t>
            </w:r>
          </w:p>
          <w:p>
            <w:pPr>
              <w:pStyle w:val="Normal"/>
              <w:rPr/>
            </w:pPr>
            <w:r>
              <w:rPr/>
              <w:t>До 10 лет-3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– 4 человека</w:t>
            </w:r>
          </w:p>
          <w:p>
            <w:pPr>
              <w:pStyle w:val="Normal"/>
              <w:jc w:val="both"/>
              <w:rPr/>
            </w:pPr>
            <w:r>
              <w:rPr/>
              <w:t>Из них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а 1 кв. категорию – </w:t>
            </w:r>
          </w:p>
          <w:p>
            <w:pPr>
              <w:pStyle w:val="Normal"/>
              <w:jc w:val="both"/>
              <w:rPr/>
            </w:pPr>
            <w:r>
              <w:rPr/>
              <w:t>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 чел.</w:t>
            </w:r>
          </w:p>
        </w:tc>
      </w:tr>
      <w:tr>
        <w:trPr/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 – 12</w:t>
            </w:r>
          </w:p>
          <w:p>
            <w:pPr>
              <w:pStyle w:val="Normal"/>
              <w:jc w:val="both"/>
              <w:rPr/>
            </w:pPr>
            <w:r>
              <w:rPr/>
              <w:t>Ср.спец – 4</w:t>
            </w:r>
          </w:p>
          <w:p>
            <w:pPr>
              <w:pStyle w:val="Normal"/>
              <w:jc w:val="both"/>
              <w:rPr/>
            </w:pPr>
            <w:r>
              <w:rPr/>
              <w:t>Всего 16 педагогов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16 педагогов</w:t>
            </w:r>
          </w:p>
          <w:p>
            <w:pPr>
              <w:pStyle w:val="Normal"/>
              <w:rPr/>
            </w:pPr>
            <w:r>
              <w:rPr/>
              <w:t>До 5 л – 6</w:t>
            </w:r>
          </w:p>
          <w:p>
            <w:pPr>
              <w:pStyle w:val="Normal"/>
              <w:rPr/>
            </w:pPr>
            <w:r>
              <w:rPr/>
              <w:t>До 10 лет – 1</w:t>
            </w:r>
          </w:p>
          <w:p>
            <w:pPr>
              <w:pStyle w:val="Normal"/>
              <w:rPr/>
            </w:pPr>
            <w:r>
              <w:rPr/>
              <w:t>До 15 лет- 2</w:t>
            </w:r>
          </w:p>
          <w:p>
            <w:pPr>
              <w:pStyle w:val="Normal"/>
              <w:rPr/>
            </w:pPr>
            <w:r>
              <w:rPr/>
              <w:t>От 15 и выше - 7</w:t>
            </w:r>
          </w:p>
        </w:tc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-  4 человека</w:t>
            </w:r>
          </w:p>
          <w:p>
            <w:pPr>
              <w:pStyle w:val="Normal"/>
              <w:jc w:val="both"/>
              <w:rPr/>
            </w:pPr>
            <w:r>
              <w:rPr/>
              <w:t>На 1 кв.категорию – 4 человек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 чел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Вывод: </w:t>
      </w:r>
      <w:r>
        <w:rPr/>
        <w:t>одним из направлений методической работы в ДОУ является аттестация педагогических работников.</w:t>
      </w:r>
      <w:r>
        <w:rPr>
          <w:b/>
        </w:rPr>
        <w:t xml:space="preserve"> </w:t>
      </w:r>
      <w:r>
        <w:rPr/>
        <w:t xml:space="preserve">Исходя  из данных, можно отметить, что большинство педагогов  аттестованы и наблюдается прирост в педагогический коллектив ДОУ молодых педагогов. В 2017-2018 году 4 педагога  ДОУ успешно прошел компьютерное тестирование. В 2018-2019 году планируется вывести1 педагога на «первую квалификационную категорию», 2 педагогов на «высшую квалификационную категорию». Происходит заметное увеличение количества педагогов имеющих 1 квалификационную категорию. Повышается  образовательный уровень педагогов, что позволяет повысить педагогическую компетентность, которая необходима для составления грамотного воспитательно-образовательного процесса, ориентироваться в методических разработках и материалах, активно работать с интернет – ресурсами, сайтами, изготавливать презентации и слайд - шоу. Педагогический  стаж кадров свидетельствует о мобильности педагогического коллектива и готовности к переходу в режим развития. Высокий профессиональный уровень, овладение новейшими образовательными технологиями стимулирует развитие у педагогов их творческого потенциала. Детский сад укомплектован в основном профессиональными  педагогическими кадрами. Охват педагогами  курсами повышения квалификации составляет 100% в ДОУ. В процессе обучения на курсах повышения квалификации и благодаря проведению методических мероприятий в ДОУ удалось повысить уровень практической деятельности воспитателей. На 2018-2019 год планируется продолжать работу по повышению квалификации педагогов. </w:t>
      </w:r>
    </w:p>
    <w:p>
      <w:pPr>
        <w:pStyle w:val="Normal"/>
        <w:spacing w:lineRule="auto" w:line="360"/>
        <w:rPr/>
      </w:pPr>
      <w:r>
        <w:rPr>
          <w:b/>
        </w:rPr>
        <w:t xml:space="preserve">2.4.2. Организация работы  по повышению педагогического мастерства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2018-2019 учебном году педагоги принимали участие  в методической работе детского сада,  в работе муниципальных ресурсных центров, участвовали в интернет - конкурсах: </w:t>
      </w:r>
    </w:p>
    <w:p>
      <w:pPr>
        <w:pStyle w:val="Normal"/>
        <w:spacing w:lineRule="auto" w:line="360"/>
        <w:rPr/>
      </w:pPr>
      <w:r>
        <w:rPr>
          <w:b/>
        </w:rPr>
        <w:t xml:space="preserve">      </w:t>
      </w:r>
      <w:r>
        <w:rPr/>
        <w:t>Сравнительная таблица участия педагогов в  конкурсах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59"/>
        <w:gridCol w:w="2410"/>
        <w:gridCol w:w="2693"/>
        <w:gridCol w:w="269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нутри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ДО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униципальный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еспубликан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Всероссийский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5-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чел 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(9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5 чел (10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6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6-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 чел  (63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 (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17-20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6 чел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(100%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4 чел (88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 чел( 50%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 чел (63%)</w:t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spacing w:lineRule="auto" w:line="360"/>
        <w:rPr/>
      </w:pPr>
      <w:r>
        <w:rPr/>
        <w:t xml:space="preserve"> </w:t>
      </w:r>
      <w:r>
        <w:rPr/>
        <w:tab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>
          <w:b/>
        </w:rPr>
        <w:t xml:space="preserve">Публикации </w:t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2757"/>
        <w:gridCol w:w="2502"/>
        <w:gridCol w:w="3002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убликации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едагога-должност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атьи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журнала, сборника.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нна Александровна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Реализация авторской программы «Здоровье с улыбкой с игровой технологией «Сказочные лабиринты игры» В.Воскобовича: мастер-класс для педагогов ДОУ: мои улыбающиеся открытия 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борнике педагогической конференции -2018» по теме: «Здоровье созидающая и развивающая образовательная среда в современном детском саду»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л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Игры В.Воскобовича-эффективный способ достижения новых образовательных результатов в условиях введения ФГОС ДО по обучению дошкольников иностранному язык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Сохранение культурного наследия татарского народа на основе принципов межкультурной коммуникации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Статья в сборнике</w:t>
            </w:r>
            <w:r>
              <w:rPr/>
              <w:t xml:space="preserve">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</w:t>
            </w:r>
            <w:r>
              <w:rPr>
                <w:lang w:val="tt-RU"/>
              </w:rPr>
              <w:t xml:space="preserve">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оциально-личностное и коммуникативное развитие дошкольников средствами современных образовательных технологий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в сборнике </w:t>
            </w:r>
            <w:r>
              <w:rPr>
                <w:lang w:val="en-US"/>
              </w:rPr>
              <w:t>VII</w:t>
            </w:r>
            <w:r>
              <w:rPr>
                <w:lang w:val="tt-RU"/>
              </w:rPr>
              <w:t xml:space="preserve"> зональных педагогических чтени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катерина Андре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с храмовой архитектурой городов Казани и Чистополя»)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по обучению грамоте «В гостях у Лопушк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борнике всероссийской научно-практической конференции -2017»  с международным участием по теме: «Развивающие игры Воскобовича в работе с детьми дошкольного и младшего школьного возраста» г. Санкт-Петербург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Театральная гостиная» с использованием РИ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/>
              <w:t xml:space="preserve"> 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накомство детей с архитектурой с использованием инновационных технологий в художественно-эстетическом развитии дошкольников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Путешествие по Татарстану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по проекту «Семьеведение» «Как надо любить папу? Кто кому помогает дома – я папе или он мне?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Знаки дорожные помни всег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по ПДД «Азбука дорожных наук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Игрофестиваля» с использованием РИВ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лена Викторовна</w:t>
            </w:r>
          </w:p>
          <w:p>
            <w:pPr>
              <w:pStyle w:val="Normal"/>
              <w:rPr/>
            </w:pPr>
            <w:r>
              <w:rPr/>
              <w:t>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Д «Знакомство детей с архитектурой родного го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”</w:t>
            </w:r>
            <w:r>
              <w:rPr>
                <w:lang w:val="tt-RU"/>
              </w:rPr>
              <w:t>Сохранение культурного наследия татарского народа на основе принципов межкультурной коммуникации”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убликация в сборнике </w:t>
            </w:r>
            <w:r>
              <w:rPr>
                <w:lang w:val="en-US"/>
              </w:rPr>
              <w:t>III</w:t>
            </w:r>
            <w:r>
              <w:rPr/>
              <w:t xml:space="preserve"> международной научно-практической конференции г.Арск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Сохраняем наследие татарского народа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Ак куян ищет друз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юция Равилье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ий проект «Татарские игры – как средство формирования нравственно-этических качеств у детей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артикуляционной гимнастики в коррекции звукопроизношения"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мелкой моторики рук у детей-логопатов через развивающие игровые пособия В.В.Воскобовича"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илия Наилевна – учитель-логопед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Партнерство логопеда с родителями".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идетельство о публикации в сборнике</w:t>
            </w:r>
            <w:r>
              <w:rPr>
                <w:bCs/>
              </w:rPr>
              <w:t xml:space="preserve">  на интернет-сайте </w:t>
            </w:r>
            <w:r>
              <w:rPr>
                <w:bCs/>
                <w:lang w:val="en-US"/>
              </w:rPr>
              <w:t>Infourok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Знакомство дошкольников с архитектуро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 использованием развивающих игр В. Воскобович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ья в сборнике </w:t>
            </w:r>
            <w:r>
              <w:rPr>
                <w:lang w:val="en-US"/>
              </w:rPr>
              <w:t>VII</w:t>
            </w:r>
            <w:r>
              <w:rPr>
                <w:lang w:val="tt-RU"/>
              </w:rPr>
              <w:t xml:space="preserve"> зональных педагогических чтений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од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розова Ирина Константиновна - воспитатель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ОД «Знакомство с архитектурой Спасской башни Московского кремля»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ья в сборнике материалов зонального конкурса на лучшую разработку конспекта ООД</w:t>
            </w:r>
          </w:p>
        </w:tc>
      </w:tr>
    </w:tbl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Участие в ресурсных центрах</w:t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3420"/>
        <w:gridCol w:w="2520"/>
        <w:gridCol w:w="3263"/>
      </w:tblGrid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ресурсного центр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мероприятия</w:t>
            </w:r>
          </w:p>
        </w:tc>
      </w:tr>
      <w:tr>
        <w:trPr/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-20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хватуллина И.А. – старший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ьюторский центр РИВ г. Санкт-Петербург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двинутый семинар </w:t>
            </w:r>
          </w:p>
          <w:p>
            <w:pPr>
              <w:pStyle w:val="Normal"/>
              <w:rPr/>
            </w:pPr>
            <w:r>
              <w:rPr/>
              <w:t>Доклад «Экологическая квест-игра «Спасем лес!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Здоровый ребенок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 «Интеграция авторской программы и игровой технологии «Сказочные лабиринты игр В.Воскобовича»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еминара-практикума «Формы и методы работы с дошкольниками по ознакомлению с архитектурой как видом искусства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тьюторского центра РИ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еспубликанского обучающего семинара РИВ г.Казань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 Забегаева К.А.</w:t>
            </w:r>
          </w:p>
          <w:p>
            <w:pPr>
              <w:pStyle w:val="Normal"/>
              <w:rPr/>
            </w:pPr>
            <w:r>
              <w:rPr/>
              <w:t>воспитате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Знакомство с храмовой архитектурой городов Казани  и Чистополя»</w:t>
            </w:r>
          </w:p>
        </w:tc>
      </w:tr>
      <w:tr>
        <w:trPr/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И.К. 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 «Знакомство с архитектурой Спасской башни Московского Кремля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.Р., Валиева О.К.,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ой родной город Чистополь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Е.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-класс»Чудо-города России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овьева С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В таланты с малых лет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«Использование РИВ в ознакомлении дошкольников с архитектурой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ова Е.а., Хузина Л.Р.- воспитат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Я и мир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ест-игра «Спасем лес!» с РИВ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 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Тухватуллина И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Мы для детей дошкольного возраста по региональной программе «Соенеч» Р.К. Шаехово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зина Л.Р. Кирилова Е.А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лощадка «Дорожная мозаика»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Д «Мы - пассажиры»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азетдинова Р.Х, Захарова Е.В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Чишме»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Реализация УМК по татарскому языку для русскоязычных детей в развивающих ирах Воскобовича» 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Личностно-ориентированные формы взаимодействия педагогов с  родителями и детьми с ОВЗ"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ки успешных коммуникаций: слушать, понимать, убеждать, аргументировать".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г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сланова Л.Н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дефектологов и логопедов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взаимодействия участников коррекционного процесса в рамках реализации идей инклюзивного воспитания"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  <w:u w:val="single"/>
        </w:rPr>
        <w:t>Вывод:</w:t>
      </w:r>
      <w:r>
        <w:rPr>
          <w:b/>
        </w:rPr>
        <w:t xml:space="preserve"> </w:t>
      </w:r>
      <w:r>
        <w:rPr/>
        <w:t>в 2017-2018 году прослеживается положительная динамика педагогов в   участии   интернет - конкурсах  и публикациях методических работ на республиканском, всероссийском и международном уровне, активность  участия педагогов в работе ресурсных центров на достаточном  уровне. На 2018-2019 год планируется продолжать работу по направлению педагогов к активному участию в работе ресурсных центров и участие в конкурсах различного  уровня.</w:t>
      </w:r>
    </w:p>
    <w:p>
      <w:pPr>
        <w:pStyle w:val="Normal"/>
        <w:spacing w:lineRule="auto" w:line="360"/>
        <w:rPr/>
      </w:pPr>
      <w:r>
        <w:rPr>
          <w:b/>
        </w:rPr>
        <w:t>2.4.3. Деятельность педагогического коллектива, направленная на совершенствование воспитательно-образовательн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Одним из направлений в ДОУ является выявление в каждом ребенке его индивидуальных особенностей, склонностей в различных видах деятельности, то есть выявление одаренных детей. Для этого составляется база данных одаренных детей по детскому саду и разрабатывается план работы с одаренными детьми по направлениям. В 2017-2018 учебном году одаренные дети активно принимали участие в различных конкурсах, этому свидетельствует положительная динамика уровня участия.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2127"/>
        <w:gridCol w:w="1984"/>
        <w:gridCol w:w="1843"/>
        <w:gridCol w:w="184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</w:t>
            </w:r>
          </w:p>
          <w:p>
            <w:pPr>
              <w:pStyle w:val="Normal"/>
              <w:jc w:val="both"/>
              <w:rPr/>
            </w:pPr>
            <w:r>
              <w:rPr/>
              <w:t>дет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правле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спубликан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ий</w:t>
            </w:r>
          </w:p>
          <w:p>
            <w:pPr>
              <w:pStyle w:val="Normal"/>
              <w:jc w:val="both"/>
              <w:rPr/>
            </w:pPr>
            <w:r>
              <w:rPr/>
              <w:t>уровен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6-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ал-со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лис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ртив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17-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д. Творчество</w:t>
            </w:r>
          </w:p>
          <w:p>
            <w:pPr>
              <w:pStyle w:val="Normal"/>
              <w:jc w:val="both"/>
              <w:rPr/>
            </w:pPr>
            <w:r>
              <w:rPr/>
              <w:t>Театральный фестива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лауре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  <w:p>
            <w:pPr>
              <w:pStyle w:val="Normal"/>
              <w:jc w:val="both"/>
              <w:rPr/>
            </w:pPr>
            <w:r>
              <w:rPr/>
              <w:t>финали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Д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ллектуа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  <w:p>
            <w:pPr>
              <w:pStyle w:val="Normal"/>
              <w:jc w:val="both"/>
              <w:rPr/>
            </w:pPr>
            <w:r>
              <w:rPr/>
              <w:t>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бедители и призер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реограф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феран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В 2018-2019 году планируется продолжать работу по данным направлениям конкурсного движения  для повышения эффективности  и качества воспитательно-образовательного процесса.</w:t>
      </w:r>
    </w:p>
    <w:p>
      <w:pPr>
        <w:pStyle w:val="Normal"/>
        <w:spacing w:lineRule="auto" w:line="360"/>
        <w:rPr/>
      </w:pPr>
      <w:r>
        <w:rPr>
          <w:b/>
        </w:rPr>
        <w:t>2.4.4. Руководство и контроль за воспитательно-образовательным  процесс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В течение 2017-2018 года заведующей, старшим воспитателем и старшей медсестрой в ДОУ осуществлялся  контроль за деятельностью коллектива по разным направлениям.  Было  проведено ряд проверок, из них: 2 тематических проверки по задачам годового плана: «Современные образовательные технологии в учебно-воспитательном процессе», «Организация работы по инновационному проекту «Семьеведение»; 42 текущего контроля по разным видам деятельности: соблюдение сан-гигиенического режима, профессиональная компетентность молодых специалистов, работа с родителями, оздоровительная работа, аттестация педагогических работников.  В  ходе проверок   были выявлены положительные стороны и недостатки. По результатам всех проверок составлены справки и даны рекомендации всем проверяемым.</w:t>
      </w:r>
    </w:p>
    <w:p>
      <w:pPr>
        <w:pStyle w:val="Normal"/>
        <w:spacing w:lineRule="auto" w:line="360"/>
        <w:rPr/>
      </w:pPr>
      <w:r>
        <w:rPr>
          <w:b/>
        </w:rPr>
        <w:t>2.4.5.  Работа с социумом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 </w:t>
      </w:r>
      <w:r>
        <w:rPr/>
        <w:t>В дошкольном образовательном учреждении выстроена система сотрудничества с родителями по принципу «педагог – ребенок - родитель». Представители родительской общественности входят в состав Совета ДОУ. Они активно участвуют в общественной жизни дошкольного учреждения. Работа дошкольного образовательного учреждения по взаимодействию с семьями воспитанников носит целенаправленный, систематический характер. Педагоги постоянно  взаимодействуют с коллективом родителей, проводят общие и групповые родительские собрания с использованием разнообразных форм. В течение года педагоги организовали тематические выставки: «Зимние узоры», «Наши таланты: путь к успеху», «Моя республика – мой Татарстан», «Наши защитники», «Портрет моей мамочки», «Наши милые  и добрые мамы», «Дорога в космос»,  «Самые обаятельные и привлекательные», «Новогодняя сказка на подоконнике»;  конкурсы поделок, сделанные родителями: «Овощной калейдоскоп - 2017», «Новогодняя елка на современный лад»; «Необычная елочка», «Забавные снеговики», «9 мая  - великий праздник Победы», «Мы со спортом крепко дружим»,  анкетирования,  наглядная пропаганда, а  также, педагогами оформляются стенды, папки-ширмы. Партнерство детского сада и родителей достигается путем предоставления родителям возможности присутствовать на занятиях, мероприятиях детского сада, участвовать в мероприятиях детского сада. Совместно с родителями педагоги провели спортивные мероприятия:  «Масленица», «Папа, мама, я – дружная  семья», «День космонавтики», конкурс  «Мама – солнышко мое»,  выпуск в школу - «До свиданья,  детский сад», мероприятие с участием родителей  - «Навруз», акции «Жить здорово!», «Не курите! Я хочу быть здоровым!», танцевальный флешмоб «Движение + движение = формула здоровья»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етский сад большое внимание уделяет изучению контингента родителей на основе социальных паспортов, анкетирования. В результате проведенного анализа мы получили следующие результаты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Социальный статус семей воспитанников МБДОУ на 01. 01. 2018 год</w:t>
      </w:r>
    </w:p>
    <w:p>
      <w:pPr>
        <w:pStyle w:val="Normal"/>
        <w:spacing w:lineRule="auto" w:line="360"/>
        <w:jc w:val="right"/>
        <w:rPr/>
      </w:pPr>
      <w:r>
        <w:rPr/>
        <w:t>Таблица 6</w:t>
      </w:r>
    </w:p>
    <w:tbl>
      <w:tblPr>
        <w:tblW w:w="11199" w:type="dxa"/>
        <w:jc w:val="left"/>
        <w:tblInd w:w="-7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8"/>
        <w:gridCol w:w="425"/>
        <w:gridCol w:w="142"/>
        <w:gridCol w:w="850"/>
        <w:gridCol w:w="1128"/>
        <w:gridCol w:w="6"/>
        <w:gridCol w:w="992"/>
        <w:gridCol w:w="7"/>
        <w:gridCol w:w="702"/>
        <w:gridCol w:w="425"/>
        <w:gridCol w:w="426"/>
        <w:gridCol w:w="425"/>
        <w:gridCol w:w="142"/>
        <w:gridCol w:w="141"/>
        <w:gridCol w:w="709"/>
        <w:gridCol w:w="851"/>
        <w:gridCol w:w="283"/>
        <w:gridCol w:w="142"/>
        <w:gridCol w:w="709"/>
        <w:gridCol w:w="176"/>
        <w:gridCol w:w="1099"/>
      </w:tblGrid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Всего  детей</w:t>
            </w:r>
          </w:p>
        </w:tc>
        <w:tc>
          <w:tcPr>
            <w:tcW w:w="1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из них</w:t>
            </w:r>
          </w:p>
        </w:tc>
        <w:tc>
          <w:tcPr>
            <w:tcW w:w="921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воспитываются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лна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пол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м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олько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тец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 опекуном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сироты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ети-инвалиды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ногодет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11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Место работы</w:t>
            </w:r>
          </w:p>
        </w:tc>
        <w:tc>
          <w:tcPr>
            <w:tcW w:w="72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положени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оспредприяти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работны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енны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абоч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ите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И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рачи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енсионер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</w:tr>
      <w:tr>
        <w:trPr>
          <w:trHeight w:val="48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еблагополучные</w:t>
            </w:r>
          </w:p>
        </w:tc>
      </w:tr>
      <w:tr>
        <w:trPr>
          <w:trHeight w:val="33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ысше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е специально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редне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техниче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Др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алообеспеченные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Участники боевых действий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женцы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Родители инвалиды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осужденны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еблагополуч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Анализ социального статуса семей МБДОУ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ab/>
        <w:t>В результате анкетирования родителей выявлены неблагополучные, малообеспеченные семьи,  нуждающиеся  в психолого-педагогической поддержке ив воспитании и развитии детей. Намечен план работы: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Проведены обследования и составлены акты жилищно-бытовых условий на семьи, состоящие на внутреннем учете ДОУ в срок до 01.03.2018г.;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Составлен социальный паспорт семей ДОУ (таблица 6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Организованы общие родительские собрания по тематике: «Приоритетные направления работы ДОУ на 2017-2018 учебный год» (от 20.09.2017г.); «Итоги работы ДОУ за 2017-2018 учебный год» (от 15.05.2018г.)</w:t>
      </w:r>
    </w:p>
    <w:p>
      <w:pPr>
        <w:pStyle w:val="Style18"/>
        <w:numPr>
          <w:ilvl w:val="0"/>
          <w:numId w:val="4"/>
        </w:numPr>
        <w:spacing w:lineRule="auto" w:line="360"/>
        <w:jc w:val="both"/>
        <w:rPr/>
      </w:pPr>
      <w:r>
        <w:rPr/>
        <w:t>Ежемесячно до 21 числа вносим информацию о предоставляемых услугах семьям в социально опасном положении в ГИС «СОП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Из   анализа  видно,  что   воспитанники  ДОУ из семей различного социального  статуса,  имеющие  разный  уровень    образования.   Данные сведения   использовались   при   планировании    организационно-педагогической    работы   с   родителями   для   привлечения   родителей к оказанию   помощи   учреждению,   для   определения перспектив развития детского  сада. Поэтому   основная   задача   ДОУ –  создание  условий  для личностного     развития     с     учетом     возможностей,   способностей    и потребностей воспитанни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роблемное поле:</w:t>
      </w:r>
      <w:r>
        <w:rPr/>
        <w:t xml:space="preserve"> неоднородный контингент родителей, имеющих различные цели и ценности. Наличие в ДОУ родителей с потребительским отношением к процессу образования, воспитания и развития их детей, с пассивным отношением к участию в интерактивных мероприятиях, в управлении ДО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Перспективы развития</w:t>
      </w:r>
      <w:r>
        <w:rPr/>
        <w:t>: осуществлять поиск эффективных путей взаимодействия с родителями детей нового поколения, привлечение их к совместному процессу воспитания, образования, оздоровления, развития детей, используя наряду с живым общением (безусловно, приоритетным), современные технологии (участие в разработке и реализации совместных педагогических проектов, участие в управлении ДОУ), реализация нового инновационного проекта «Семьеведение» в 2018-2019 учебном году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4.6.  Анализ условий организации педагогического процесса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Для реализации программы развития и программы ДОУ в соответствии с возрастными и индивидуальными особенностями детей и приоритетным направлением деятельности дошкольного учреждения,  коллективом создаются все необходимые  условия для пребывания и оздоровления детей в детском саду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3817"/>
        <w:gridCol w:w="3402"/>
      </w:tblGrid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то сдела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Ответственные 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Вини Пух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ен текущий косметический  ремонт  групповой, спальни, приемной комнат, умывальни </w:t>
            </w:r>
          </w:p>
          <w:p>
            <w:pPr>
              <w:pStyle w:val="Normal"/>
              <w:jc w:val="both"/>
              <w:rPr/>
            </w:pPr>
            <w:r>
              <w:rPr/>
              <w:t>Приобретены игрушки, игровые комплексы РИВ</w:t>
            </w:r>
          </w:p>
          <w:p>
            <w:pPr>
              <w:pStyle w:val="Normal"/>
              <w:jc w:val="both"/>
              <w:rPr/>
            </w:pPr>
            <w:r>
              <w:rPr/>
              <w:t>Замена линолеума (БУ из ДОУ 14)</w:t>
            </w:r>
          </w:p>
          <w:p>
            <w:pPr>
              <w:pStyle w:val="Normal"/>
              <w:jc w:val="both"/>
              <w:rPr/>
            </w:pPr>
            <w:r>
              <w:rPr/>
              <w:t>Выкрашены детские шкафчики, детская мебель: стульчики, стеллаж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аршая группа «Смешарики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шкафчиков и двер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>
          <w:trHeight w:val="704" w:hRule="atLeast"/>
        </w:trPr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етодический кабинет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а предметно-пространственная среда (РИВ В.Воскобовича: приобретены развивающие иг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Старший воспитатель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узыкальный за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стен, ремонт сте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Группа  «Умники и умницы»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ска подоконников, дверей, стульчик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Теремок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стены приемной, входа, спальни, уголка няни, покрашены шкафч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ухн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посуд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астеляна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уплена ткань для пошива постельного белья (по три комплекта на каждого ребенка, и по два комплекта на каждого ребенка наматрасника, приобретены покрывала на три групп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кладские помещения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продуктовый склад  и склад под пенно-моющие средства, рабочее место завхоза, приобретены холодильник (15100 руб) и морозильник (18650руб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Участки 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о частично оборудование, отреставрированы сказочные персонажи, посажены цветы в вазон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тройматериалы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игровое оборудование на участках, отремонтированы стены в группах (сумма 18997 рублей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руппа «Кояшкай»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ашены двери, шкаф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езопасность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работка чердака противопожарными средствами (96303 руб), обработка входа (14112 руб), испытание эвакуационных лестниц (7648руб), ремонт системы голосового оповещения «Стрелец» (15277 руб), замена тепло узла (12714 руб), опрессовка и промывка (25554 руб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Благоустройство территории</w:t>
            </w:r>
          </w:p>
        </w:tc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емонтированы  после капитального ремонта пешеходные  дорожки и разбита клумб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ведующий, завхоз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Методический кабинет укомплектован новой методической литературой  и  современными дидактическими пособиями в рамках реализации ФГОС ДО. Кабинет воспитателя татарского языка обогащен новой методической и познавательной литературой, а также разработаны авторские дидактические пособия в рамках реализации УМК по татарскому языку  и национально-региональному компоненту ДОУ. Обогащен кабинет учителя-логопеда новыми дидактическими пособиями и литературой. На прогулках дети под руководством воспитателей ухаживают за посадками  культурных растений. В целом, условия, созданные в детском саду, способствуют воспитанию у детей эстетического вкуса и направлены на то, чтобы каждый ребенок чувствовал себя комфортно и защищено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лагодаря усилиям администрации и коллектива в ДОУ создана база новых дидактических игр «Развивающие игры В.Воскобовича. А также методическая литература: игровая технология интеллектуально-творческого развития детей дошкольного возраста «Сказочные лабиринты игры» В.Воскобовича, методические пособия «Сказки Фиолетового леса» (младшая и средняя и старшая и подготовительная группы). Данное программно-методическое обеспечение педагогического процесса направлено на выполнение ФГОС ДО, что связано с  использованием современных игровых технологий, обеспечивающих гармоничное развитие ребенка, ориентацию на удовлетворение социального заказ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 xml:space="preserve">Проблемное поле: </w:t>
      </w:r>
      <w:r>
        <w:rPr/>
        <w:t>содержание предметно-пространственной среды постепенно обогащается новыми современными дидактическими пособиями, но недостаточно отвечает потребностям современных детей и не всегда достигается развивающий эффект зон развития детей. Основной причиной данной проблемы является недостаточно развития материальная база учрежд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Вывод:</w:t>
      </w:r>
      <w:r>
        <w:rPr/>
        <w:t xml:space="preserve"> Коллектив дошкольного учреждения постоянно нацелен на новый, лучший результат в работе с детьми. Однако, несмотря на положительные моменты,  необходимо отметить, что остается ряд актуальных проблем, требующих дальнейшей работы. 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>Поэтому, перед педагогическим коллективом, поставлены ряд задач по совершенствованию качества работы</w:t>
      </w:r>
      <w:r>
        <w:rPr>
          <w:bCs/>
        </w:rPr>
        <w:t>.</w:t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</w:rPr>
        <w:t>Основные задачи на 2018-2019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 Повышение качества профессиональной подготовки педагогов и оказание информационно- методической поддержки педагогам, а также внедрение технологии «Сказочные лабиринты игры» с детьми в образовательный процесс и освоение педагогами эффективных методов работы путем обеспечения тьюторским центром системного сопровождения  их деятельности.</w:t>
      </w:r>
    </w:p>
    <w:p>
      <w:pPr>
        <w:pStyle w:val="Normal"/>
        <w:spacing w:lineRule="auto" w:line="360"/>
        <w:jc w:val="both"/>
        <w:rPr/>
      </w:pPr>
      <w:r>
        <w:rPr/>
        <w:t>2.  Повышение качества экологического образования  дошкольников через  обогащение предметно-развивающей среды детского сада; распространение инновационных подходов и методов работы педагогов с детьми дошкольного возраста  через проектную деятельность в рамках работы программы Экошкола/Зеленый флаг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3. Организация работы педагогов по реализации инновационного проекта «Семьеведение» детского и семь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993" w:right="850" w:gutter="0" w:header="0" w:top="1134" w:footer="708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entury Schoolbook">
    <w:altName w:val="Century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575"/>
        </w:tabs>
        <w:ind w:left="157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428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27">
    <w:name w:val="Font Style227"/>
    <w:basedOn w:val="Style1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207">
    <w:name w:val="Font Style207"/>
    <w:basedOn w:val="Style14"/>
    <w:qFormat/>
    <w:rPr>
      <w:rFonts w:ascii="Century Schoolbook;Century" w:hAnsi="Century Schoolbook;Century" w:cs="Century Schoolbook;Century"/>
      <w:sz w:val="18"/>
      <w:szCs w:val="18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86">
    <w:name w:val="Style86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8:04:00Z</dcterms:created>
  <dc:creator>Инна</dc:creator>
  <dc:description/>
  <cp:keywords/>
  <dc:language>en-US</dc:language>
  <cp:lastModifiedBy>Инна</cp:lastModifiedBy>
  <cp:lastPrinted>2016-07-26T10:42:00Z</cp:lastPrinted>
  <dcterms:modified xsi:type="dcterms:W3CDTF">2018-10-22T11:16:00Z</dcterms:modified>
  <cp:revision>36</cp:revision>
  <dc:subject/>
  <dc:title/>
</cp:coreProperties>
</file>